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араканищ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Ехали медведи / На велосипеде. / А за ними кот / Задом наперед. / А за ним комарики / На воздушном шарике. / А за ними раки / На хромой собаке. / Волки на кобыле, / Львы в автомобиле. / Зайчики в трамвайчике / Жаба на метле…» Едут они и смеются, как вдруг из подворотни вылезает страшный великан — Тараканище. Он грозит зверям, что съест их. Звери в панике — волки скушали друг друга, крокодил проглотил жабу, а слониха села на ежа. Только раки не боятся — они хоть и пятятся, но бесстрашно кричат усатому чудищу, что и сами могут шевелить усами — не хуже, чем Таракан. И Гиппопотам обещает тому, кто не побоится чудовища и сразится с ним, подарить двух лягушек и пожаловать еловую шишку. Звери расхрабрились и кидаются гурьбой к усачу. Но, увидев его, бедняги так пугаются, что тут же убегают. Гиппопотам призывает зверей пойти и поднять Таракана на рога, но звери боятся: «Только и слышно, как зубы стучат, / Только и видно, как уши дрожа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Таракан стал повелителем полей и лесов, и все звери ему покорились. Он приказывает зверям принести ему на ужин своих детей. Все звери плачут и прощаются со своими детишками навсегда, проклиная злого повелителя. Горше всех рыдают бедные матери: какая же мать согласится отдать своего милого ребенка на ужин ненасытному чучелу? Но вот однажды прискакала Кенгуру. Увидев усача, гостья смеется: «Разве это великан? &lt;…&gt; Это просто таракан! &lt;…&gt; Таракан, таракан, таракашечка. /Жидконогая козявочка-букашечка». Кенгуру стыдит своих зубастых и клыкастых знакомых — они покорились козявке, таракашке. Бегемоты пугаются, шикают на Кенгуру, но тут откуда ни возьмись прилетает Воробей, который Таракана проглатывает. Вот и нету великана! Вся звериная семья благодарит и славит своего избавителя. Все так бурно радуются и танцуют так лихо, что луна, задрожав в небе, падает на слона и скатывается в болото. Но луну вскоре водворяют на место, и к лесным жителям вновь возвращаются мир и радос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2:00Z</dcterms:created>
  <dc:creator>Evgeny Vasiliev</dc:creator>
  <dc:description/>
  <cp:keywords/>
  <dc:language>en-US</dc:language>
  <cp:lastModifiedBy>Evgeny Vasiliev</cp:lastModifiedBy>
  <dcterms:modified xsi:type="dcterms:W3CDTF">2006-08-11T19:22:00Z</dcterms:modified>
  <cp:revision>1</cp:revision>
  <dc:subject/>
  <dc:title>Тараканище</dc:title>
</cp:coreProperties>
</file>