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1"/>
        <w:rPr>
          <w:rFonts w:ascii="Arial" w:hAnsi="Arial" w:cs="Arial"/>
          <w:b/>
          <w:b/>
          <w:bCs/>
          <w:color w:val="000000"/>
          <w:kern w:val="2"/>
          <w:sz w:val="30"/>
          <w:szCs w:val="30"/>
        </w:rPr>
      </w:pPr>
      <w:r>
        <w:rPr>
          <w:rFonts w:cs="Arial" w:ascii="Arial" w:hAnsi="Arial"/>
          <w:b/>
          <w:bCs/>
          <w:color w:val="000000"/>
          <w:kern w:val="2"/>
          <w:sz w:val="30"/>
          <w:szCs w:val="30"/>
        </w:rPr>
        <w:t>Приключения Бибигона</w:t>
      </w:r>
    </w:p>
    <w:p>
      <w:pPr>
        <w:pStyle w:val="Normal"/>
        <w:numPr>
          <w:ilvl w:val="0"/>
          <w:numId w:val="0"/>
        </w:numPr>
        <w:spacing w:before="0" w:after="167"/>
        <w:outlineLvl w:val="2"/>
        <w:rPr>
          <w:rFonts w:ascii="Arial" w:hAnsi="Arial" w:cs="Arial"/>
          <w:b/>
          <w:b/>
          <w:bCs/>
          <w:color w:val="666666"/>
          <w:sz w:val="18"/>
          <w:szCs w:val="18"/>
        </w:rPr>
      </w:pPr>
      <w:r>
        <w:rPr>
          <w:rFonts w:cs="Arial" w:ascii="Arial" w:hAnsi="Arial"/>
          <w:b/>
          <w:bCs/>
          <w:color w:val="666666"/>
          <w:sz w:val="18"/>
          <w:szCs w:val="18"/>
        </w:rPr>
        <w:t>Краткое содержание произведения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 приключениях крохотного лилипута, мальчика с пальчик, которого зовут Бибигон. Повествование от лица автора — то проза (коротко), то стихи. Враг Бибигона — индюк. Сказка поделена на части-приключения: Бибигон и Брундуляк (индюк), Бибигон и калоша, Бибигон и паук, Бибигон и ворона, Бибигон и пчела, Чудесный полет, Великая победа Бибигона, Конец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трывок из первой части:</w:t>
        <w:br/>
        <w:t>…И вдруг перед ним его бешеный враг,</w:t>
        <w:br/>
        <w:t>Огромный и грозный индюк Брундуляк.</w:t>
        <w:br/>
        <w:t>И крикнул индюк: Брундулю! Брундулю!</w:t>
        <w:br/>
        <w:t>Сейчас я тебя загублю, задавлю!</w:t>
        <w:br/>
        <w:t>И всем показалось,</w:t>
        <w:br/>
        <w:t>Что в эту минуту</w:t>
        <w:br/>
        <w:t>Смертельная гибель</w:t>
        <w:br/>
        <w:t>Грозит лилипуту.</w:t>
        <w:br/>
        <w:t>Но он закричал индюку</w:t>
        <w:br/>
        <w:t>На скаку:</w:t>
        <w:br/>
        <w:t>Сейчас отсеку</w:t>
        <w:br/>
        <w:t>Твою злую башку!</w:t>
        <w:br/>
        <w:t>И, шпагой взмахнувши своей боевою,</w:t>
        <w:br/>
        <w:t>На индюка он помчался стрелою.</w:t>
        <w:br/>
        <w:t>И чудо свершилось: огромный индюк,</w:t>
        <w:br/>
        <w:t>Как мокрая курица, съёжился вдруг,</w:t>
        <w:br/>
        <w:t>Попятился к лесу,</w:t>
        <w:br/>
        <w:t>За пень зацепился</w:t>
        <w:br/>
        <w:t>И вниз головою</w:t>
        <w:br/>
        <w:t>В канаву свалился…</w:t>
      </w:r>
    </w:p>
    <w:p>
      <w:pPr>
        <w:pStyle w:val="Style15"/>
        <w:rPr/>
      </w:pPr>
      <w:r>
        <w:rPr>
          <w:color w:val="000000"/>
          <w:sz w:val="22"/>
          <w:szCs w:val="22"/>
        </w:rPr>
        <w:t>А когда наступит Новый год, я хорошенько упрячу своих крохотных друзей (Бибигона и его сестру — куклу Цинцинелу) в карман моей тёплой шубы, и мы пойдём в Кремль на ёлку. И воображаю, как будут рады и счастливы дети, когда увидят своими глазами живого Бибигона и его весёлую нарядную сестру, его шпагу, его</w:t>
        <w:br/>
        <w:t>треугольную шляпу и услышат его задорную речь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Если он почувствует, что его и Цинцинелу окружают друзья, он будет рад поиграть и подурачиться с вами, а потом вскарабкается на спинку высокого кресла и до позднего вечера будет рассказывать вам о своих чудесных приключениях и подвигах: о боях с акулой Каракулой, о путешествии в страну Говорящих Цветов, о единоборстве с морским великаном Курындой и о многих других приключениях, о которых ещё никто никогда ничего не слыхал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1T19:21:00Z</dcterms:created>
  <dc:creator>Evgeny Vasiliev</dc:creator>
  <dc:description/>
  <cp:keywords/>
  <dc:language>en-US</dc:language>
  <cp:lastModifiedBy>Evgeny Vasiliev</cp:lastModifiedBy>
  <dcterms:modified xsi:type="dcterms:W3CDTF">2006-08-11T19:21:00Z</dcterms:modified>
  <cp:revision>1</cp:revision>
  <dc:subject/>
  <dc:title>Приключения Бибигона</dc:title>
</cp:coreProperties>
</file>