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читель словесност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русского языка и литературы в небольшом провинциальном городе Сергей Васильевич Никитин влюблен в дочь местного помещика Машу Шелестову, восемнадцати лет, которую «в семье ещё не отвыкли считать маленькой» и потому зовут её Маней и Манюсей, а когда в городе побывал цирк, который она усердно посещала, её стали звать Марией Годфруа. Она страстная лошадница, как и отец; часто с сестрой и гостями (в основном офицерами из расположенного в городе полка) она выезжает кататься верхом, подбирая Никитину особую лошадь, так как наездник он неважный. Её сестра Варя, двадцати трех лет, гораздо красивее Манюси. Она умна, образованна и как бы занимает в доме место покойной матери. Называет себя старой девой — значит, замечает автор, «была уверена, что выйдет замуж». В доме Шелестовых имеют виды на одного из частых гостей, штабс-капитана Полянского, надеясь, что он вскоре сделает Варе предложение. Варя — заядлая спорщица. Никитин раздражает её больше всех. Она спорит с ним по каждому поводу и на его возражения отвечает: «Это старо!» или «Это плоско!» В этом что-то общее с её отцом, который по обыкновению всех бранит за глаза и повторяет при этом: «Это хамств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ая мука Никитина — его моложавый вид. Никто не верит, что ему двадцать шесть лет; ученики не уважают его, и он сам их не любит. Школа вызывает скуку. Он делит квартиру с учителем географии и истории Ипполитом Ипполитычем Рыжицким, зануднейшим человеком, «с лицом грубоватым и неинтеллигентным, как у мастерового, но добродушным». Рыжицкий постоянно говорит банальности: «Теперь май, скоро будет настоящее лето. А лето не то, что зима. Зимою нужно печи топить, а летом и без печей тепло…» и т.п. По ходу рассказа он неожиданно умирает и перед смертью, в бреду, твердит: «Волга впадает в Каспийское море… Лошади кушают овес и сено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любленный в Маню Никитин любит все в доме Шелестовых. Он не замечает пошлости их жизни. «Не нравилось ему только изобилие собак и кошек да египетские голуби, которые уныло стонали в большой клетке на террасе», впрочем, и здесь Никитин уверяет себя в том, что стонут они «потому, что иначе не умеют выражать своей радости». По мере знакомства с героем читатель понимает, что и Никитин уже заражен провинциальной ленью. Например, один из гостей выясняет, что учитель словесности не читал Лессинга. Тот чувствует неловкость и дает себе слово прочитать, но забывает об этом. Все его мысли заняты Маней. Наконец он объясняется в любви и идет просить руки Мани у отца. Отец не против, но «по-мужски» советует Никитину повременить: «Это только мужики женятся рано, но там, известно, хамство, а вы-то с чего? Что за удовольствие в такие молодые годы надевать на себя кандалы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дьба состоялась. Её описание — в дневнике Никитина, написанном восторженным тоном. Все прекрасно: молодая жена, их дом, полученный в наследство, мелкие заботы по хозяйству и т.д. Казалось бы, герой счастлив. Жизнь с Маней напоминает ему «пастушеские идиллии». Но как-то великим постом, вернувшись домой после игры в карты, он говорит с женой и узнает, что Полянский перевелся в другой город. Маня думает, что он поступил «дурно», не сделав Варе ожидаемого предложения, и эти слова неприятно поражают Никитина. «Так значит, — спросил он, сдерживая себя, — если я ходил к вам в дом, то непременно должен был жениться на тебе?» «Конечно. Ты сам это отлично понимаеш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итин чувствует себя в ловушке. Он видит, что не сам распорядился судьбой, а некая тупая, посторонняя сила определила его жизнь. Начавшаяся весна контрастно подчеркивает чувство безнадежности, овладевшее Никитиным. За стеной пришедшие в гости Варя и Шелестов обедают. Варя жалуется на головную боль, а старик твердит о том, «как теперешние молодые люди ненадежды и как мало в них джентльмен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Это хамство! — говорил он. — Так я ему прямо и скажу: это хамство, Милостивый государ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итин мечтает бежать в Москву и пишет в дневнике: «Где я, боже мой?! Меня окружает пошлость и пошлость… Нет ничего страшнее, оскорбительнее, тоскливее пошлости. Бежать отсюда, бежать сегодня, иначе я сойду с ум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0:00Z</dcterms:created>
  <dc:creator>Evgeny Vasiliev</dc:creator>
  <dc:description/>
  <cp:keywords/>
  <dc:language>en-US</dc:language>
  <cp:lastModifiedBy>Evgeny Vasiliev</cp:lastModifiedBy>
  <dcterms:modified xsi:type="dcterms:W3CDTF">2006-08-11T19:20:00Z</dcterms:modified>
  <cp:revision>1</cp:revision>
  <dc:subject/>
  <dc:title>Учитель словесности</dc:title>
</cp:coreProperties>
</file>