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Лирник Родион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путешествует по низовьям Днепра на небольшом пароходике «Олег». В первом классе едет какая-то девица (знакомая капитана), во втором — несколько евреев и бедный актёр, который, впрочем, немедленно начинает оказывать девице знаки внимания. Нижняя палуба переполнена хохлушками, которые по вечерам ведут душевные разговоры и поют протяжные пес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них оказывается и рябой слепец — лирник Родион. «Простой, открытый, легкий, он совмещал в себе всё: строгость и нежность, горячую веру и отсутствие показной набожности, серьёзность и беззаботность… он принадлежал к тем редким людям, всё существо коих — вкус, чуткость, мера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низшей палубе разговор заходит о Киеве, о киевских церквях, об иконах. Родион инстинктивно чувствует настроение женщин и поёт старую песню о сиротке и злой мачехе. Трогательный образ никому не нужного ребенка, старающегося всеми силами заслужить милость мачехи, заставляет сердца слушательниц дрогнуть. Просто и естественно Родион «сказывает» о том, как, отчаявшись, девочка отправляется странствовать по свету в поисках родной матери, встречает Христа, который говорит, что её мама умерла. Сиротка попадает на могилу матери, просит ту взять её к себе, и бог, сжалившись над девочкой, принимает её к себе в рай, а злую мачеху наказывает. Автор просит Родиона продиктовать ему слова песни. Диктуя, Родион всякий раз пересказывает текст по-новому, «улучшая по своему вкусу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1:00Z</dcterms:created>
  <dc:creator>Evgeny Vasiliev</dc:creator>
  <dc:description/>
  <cp:keywords/>
  <dc:language>en-US</dc:language>
  <cp:lastModifiedBy>Evgeny Vasiliev</cp:lastModifiedBy>
  <dcterms:modified xsi:type="dcterms:W3CDTF">2006-08-01T17:41:00Z</dcterms:modified>
  <cp:revision>1</cp:revision>
  <dc:subject/>
  <dc:title>Лирник Родион</dc:title>
</cp:coreProperties>
</file>