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Бег</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1 (Северная Таврия, октябрь 1920 г.)</w:t>
      </w:r>
    </w:p>
    <w:p>
      <w:pPr>
        <w:pStyle w:val="Style15"/>
        <w:rPr>
          <w:color w:val="000000"/>
          <w:sz w:val="22"/>
          <w:szCs w:val="22"/>
        </w:rPr>
      </w:pPr>
      <w:r>
        <w:rPr>
          <w:color w:val="000000"/>
          <w:sz w:val="22"/>
          <w:szCs w:val="22"/>
        </w:rPr>
        <w:t>В келье монастырской иеркви идет беседа. Только что пришли буденновцы и проверили документы. Голубков, молодой питерский интеллигент, удивляется, откуда взялись красные, когда местность в руках белых. Барабанчикова, беременная, лежащая тут же, объясняет, что генерал, которому прислали депешу о том, что красные в тылу, отложил расшифровку. На вопрос, где штаб генерала Чарноты, Барабанчикова не дает прямого ответа. Серафима Корзухина, молодая петербургская дама, которая бежит вместе с Голубковым в Крым, чтобы встретиться с мужем, предлагает вызвать акушерку, но мадам отказывается. Слышны цокот копыт и голос белого командира де Бризара. Узнав его, Барабанчикова сбрасывает тряпье и предстает в виде генерала Чарноты. Он объясняет де Бризару и вбежавшей походной жене Люське, что его друг Барабанчиков в спешке дал ему документы не свои, а беременной жены. Чарнота предлагает план побега. Тут у Серафимы начинается жар — это тиф. Голубков уводит Серафиму в двуколку. Все уезжают.</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2 (Крым, начало ноября 1920 г.)</w:t>
      </w:r>
    </w:p>
    <w:p>
      <w:pPr>
        <w:pStyle w:val="Style15"/>
        <w:rPr>
          <w:color w:val="000000"/>
          <w:sz w:val="22"/>
          <w:szCs w:val="22"/>
        </w:rPr>
      </w:pPr>
      <w:r>
        <w:rPr>
          <w:color w:val="000000"/>
          <w:sz w:val="22"/>
          <w:szCs w:val="22"/>
        </w:rPr>
        <w:t>Зал станции превращен в штаб белых. Там, где был буфет, сидит генерал Хлудов. Он чем-то болен, дергается. Корзухин, товарищ министра торговли, муж Серафимы, просит протолкнуть в Севастополь вагоны с ценным пушным товаром. Хлудов приказывает сжечь эти составы. Корзухин спрашивает о положении на фронте. Хлудов шипит, что красные завтра будут тут. Корзухин благодарит и уходит. Появляется конвой, за ним — белый главнокомандующий и архиепископ Африкан. Хлудов сообщает главкому, что большевики в Крыму. Африкан молится, но Хлудов считает, что Бог отступился от белых. Главком уходит. Вбегает Серафима, за ней — Голубков и вестовой Чарноты Крапилин. Серафима кричит, что Хлудов ничего не делает, а лишь вешает. Штабные шепчут, что это — коммунистка. Голубков говорит, что она бредит, у нее тиф. Хлудов зовет Корзухина, но тот, учуяв ловушку, отрекается от Серафимы. Серафиму и Голубкова уводят, а Крапилин в забытьи называет Хлудова мировым зверем и говорит о войне, которой Хлудов не знает. Он возражает, что ходил на Чонгар и ранен там дважды. Крапилин, очнувшись, молит о пощаде, но Хлудов приказывает повесить его за то, что «начал хорошо, кончил скверно».</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3 (Крым, начало ноября 1920 г.)</w:t>
      </w:r>
    </w:p>
    <w:p>
      <w:pPr>
        <w:pStyle w:val="Style15"/>
        <w:rPr>
          <w:color w:val="000000"/>
          <w:sz w:val="22"/>
          <w:szCs w:val="22"/>
        </w:rPr>
      </w:pPr>
      <w:r>
        <w:rPr>
          <w:color w:val="000000"/>
          <w:sz w:val="22"/>
          <w:szCs w:val="22"/>
        </w:rPr>
        <w:t>Начальник контрразведки Тихий, угрожая смертоносной иглой, вынуждает Голубкова показать, что Серафима Корзухина состоит в компартии и приехала с целью пропаганды. Вынудив написать показание, Тихий отпускает его. Служащий контрразведки Скунский оценивает, что Корзухин даст 10 000 долларов, чтобы откупиться. Тихий показывает, что доля Скунского — 2000. Вводят Серафиму, она в жару. Тихий дает ей показание. За окном с музыкой идет конница Чарноты. Серафима, прочитав бумагу, выбивает локтем оконное стекло и зовет на помощь Чарноту. Он вбегает и с револьвером отстаивает Серафиму.</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4 (Крым, начало ноября 1920 г.)</w:t>
      </w:r>
    </w:p>
    <w:p>
      <w:pPr>
        <w:pStyle w:val="Style15"/>
        <w:rPr/>
      </w:pPr>
      <w:r>
        <w:rPr>
          <w:color w:val="000000"/>
          <w:sz w:val="22"/>
          <w:szCs w:val="22"/>
        </w:rPr>
        <w:t>Главком говорит, что уже год Хлудов прикрывает свою ненависть к нему. Хлудов признается, что он ненавидит главкома за то, что его вовлекли в это, что нельзя работать, зная, что все напрасно. Главком уходит. Хлудов один говорит с призраком, хочет его раздавить… Входит Голубков, он пришел жаловаться на преступление, совершенное Хлудовым. Тот оборачивается. Голубков в панике. Он пришел рассказать главкому об аресте Серафимы и хочет узнать её судьбу. Хлудов просит есаула доставить её во дворец, если она не расстреляна. Голубков в ужасе от этих слов. Хлудов оправдывается перед призраком-вестовым и просит его оставить его душу. На вопрос Хлудова, кто ему Серафима, Голубков отвечает, что она — случайная встречная, но он любит её. Хлудов говорит, что её расстреляли. Голубков в бешенстве, Хлудов бросает ему револьвер и говорит кому-то, что душа его двоится. Входит есаул с докладом, что Серафима жива, но сегодня Чарнота с оружием отбил её и увез в Константинополь. Хлудова ждут на корабле. Голубков просит взять его в Константинополь, Хлудов болен, говорит с вестовым, они уходят. Тьм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5 (Константинополь, лето 1921 г.)</w:t>
      </w:r>
    </w:p>
    <w:p>
      <w:pPr>
        <w:pStyle w:val="Style15"/>
        <w:rPr>
          <w:color w:val="000000"/>
          <w:sz w:val="22"/>
          <w:szCs w:val="22"/>
        </w:rPr>
      </w:pPr>
      <w:r>
        <w:rPr>
          <w:color w:val="000000"/>
          <w:sz w:val="22"/>
          <w:szCs w:val="22"/>
        </w:rPr>
        <w:t>Улица Константинополя. Висит реклама тараканьих бегов. Чарнота, выпивший и мрачный, подходит к кассе тараканьих бегов и хочет поставить в кредит, но Артур, «тараканий царь», отказывает ему. Чарнота тоскует, вспоминает Россию. Он продает за 2 лиры 50 пиастров серебряные газыри и ящик своих игрушек, ставит все полученные деньги на фаворита Янычара. Собирается народ. Тараканы, живущие в ящике «под наблюдением профессора», бегут с бумажными наездниками. Крик: «Янычар сбоит!» Оказывается, Артур опоил таракана. Все ставившие на Янычара бросаются на Артура, тот зовет полицию. Проститутка-красавица подбадривает итальянцев, которые бьют англичан, ставивших на другого таракана. Тьм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6 (Константинополь, лето 1921 г.)</w:t>
      </w:r>
    </w:p>
    <w:p>
      <w:pPr>
        <w:pStyle w:val="Style15"/>
        <w:rPr>
          <w:color w:val="000000"/>
          <w:sz w:val="22"/>
          <w:szCs w:val="22"/>
        </w:rPr>
      </w:pPr>
      <w:r>
        <w:rPr>
          <w:color w:val="000000"/>
          <w:sz w:val="22"/>
          <w:szCs w:val="22"/>
        </w:rPr>
        <w:t>Чарнота ссорится с Люсей, врет ей, что ящик и газыри украли, она понимает, что Чарнота деньги проиграл, и признается, что она — проститутка. Она упрекает его, что он, генерал, разгромил контрразведку и вынужден был из армии бежать, а теперь нищенствует. Чарнота возражает: он спас Серафиму от гибели. Люся упрекает в бездействии Серафиму и уходит в дом. Во двор входит Голубков, играет на шарманке. Чарнота уверяет его, что Серафима жива, и объясняет, что она пошла на панель. Приходит Серафима с греком, увешанным покупками. Голубков и Чарнота кидаются на него, он убегает. Голубков говорит Серафиме о любви, но она уходит со словами, что погибнет одна. Вышедшая Люся хочет открыть сверток грека, но Чарнота не дает. Люся берет шляпу и сообщает, что уезжает в Париж. Входит Хлудов в штатском — он разжалован из армии. Голубков объясняет, что нашел её, она ушла, а он поедет в Париж к Корзухину — он обязан ей помочь. Ему помогут перейти границу. Он просит Хлудова беречь её, не дать уйти на панель, Хлудов обещает и дает 2 лиры и медальон. Чарнота едет с Голубковым в Париж. Они уходят. Тьм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7 (Париж, осень 1921 г.)</w:t>
      </w:r>
    </w:p>
    <w:p>
      <w:pPr>
        <w:pStyle w:val="Style15"/>
        <w:rPr>
          <w:color w:val="000000"/>
          <w:sz w:val="22"/>
          <w:szCs w:val="22"/>
        </w:rPr>
      </w:pPr>
      <w:r>
        <w:rPr>
          <w:color w:val="000000"/>
          <w:sz w:val="22"/>
          <w:szCs w:val="22"/>
        </w:rPr>
        <w:t>Голубков просит у Корзухина 1000 долларов взаймы для Серафимы. Корзухин не дает, говорит, что женат он не был и хочет же ниться на своей русской секретарше. Голубков называет его страшным бездушным человеком и хочет уйти, но приходит Чарнота, который говорит, что записался бы к большевикам, чтобы его расстрелять, а расстреляв, выписался бы. Увидев карты, он предлагает Корзухину сыграть и продает ему за 10 долларов хлудовский медальон. В итоге Чарнота выигрывает 20 000 долларов, выкупает за 300 медальон. Корзухин хочет вернуть деньги, на его крик прибегает Люся. Чарнота поражен, но не выдает её. Люся презирает Корзухина. Она уверяет его, что он сам проиграл деньги и их не вернуть. Все расходятся. Люся в окно тихонько кричит, чтобы Голубков берег Серафиму, а Чарнота купил себе штаны. Тьм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н 8 (Константинополь, осень 1921 г.)</w:t>
      </w:r>
    </w:p>
    <w:p>
      <w:pPr>
        <w:pStyle w:val="Style15"/>
        <w:rPr>
          <w:color w:val="000000"/>
          <w:sz w:val="22"/>
          <w:szCs w:val="22"/>
        </w:rPr>
      </w:pPr>
      <w:r>
        <w:rPr>
          <w:color w:val="000000"/>
          <w:sz w:val="22"/>
          <w:szCs w:val="22"/>
        </w:rPr>
        <w:t>Хлудов один разговаривает с призраком вестового. Он мучается. Входит Серафима, говорит ему, что он болен, казнится, что отпустила Голубкова. Она собирается вернуться в Питер. Хлудов говорит, что тоже вернется, причем под своим именем. Серафима в ужасе, ей-кажется, что его расстреляют. Хлудов рад этому. Их прерывает стук в дверь. Это Чарнота и Голубков. Хлудов с Чарнотой уходят, Серафима и Голубков признаются друг другу в любви. Хлудов и Чарнота возвращаются. Чарнота говорит, что останется здесь, Хлудов хочет вернуться. Все отговаривают его. Он зовет с собой Чарноту, но тот отказывается: у него нет ненависти к большевикам. Он уходит. Голубков хочет вернуть Хлудову медальон, но он дарит его паре, и они уходят. Хлудов один пишет что-то, радуется, что призрак исчез. Подходит к окну и стреляет себе в голову. Темн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6:00Z</dcterms:created>
  <dc:creator>Evgeny Vasiliev</dc:creator>
  <dc:description/>
  <cp:keywords/>
  <dc:language>en-US</dc:language>
  <cp:lastModifiedBy>Evgeny Vasiliev</cp:lastModifiedBy>
  <dcterms:modified xsi:type="dcterms:W3CDTF">2006-08-01T17:37:00Z</dcterms:modified>
  <cp:revision>1</cp:revision>
  <dc:subject/>
  <dc:title>Бег</dc:title>
</cp:coreProperties>
</file>