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0" w:after="0"/>
        <w:ind w:firstLine="720"/>
        <w:jc w:val="both"/>
        <w:rPr>
          <w:lang w:val="fr-FR"/>
        </w:rPr>
      </w:pPr>
      <w:r>
        <w:rPr/>
        <w:t>Симона</w:t>
      </w:r>
      <w:r>
        <w:rPr>
          <w:lang w:val="fr-FR"/>
        </w:rPr>
        <w:t xml:space="preserve"> </w:t>
      </w:r>
      <w:r>
        <w:rPr/>
        <w:t>де</w:t>
      </w:r>
      <w:r>
        <w:rPr>
          <w:lang w:val="fr-FR"/>
        </w:rPr>
        <w:t xml:space="preserve"> </w:t>
      </w:r>
      <w:r>
        <w:rPr/>
        <w:t>Бовуар</w:t>
      </w:r>
      <w:r>
        <w:rPr>
          <w:lang w:val="fr-FR"/>
        </w:rPr>
        <w:t xml:space="preserve"> (Simone de Beauvoir) </w:t>
      </w:r>
      <w:r>
        <w:rPr>
          <w:sz w:val="20"/>
          <w:lang w:val="fr-FR" w:eastAsia="en-US"/>
        </w:rPr>
        <w:t>1908-1986</w:t>
      </w:r>
    </w:p>
    <w:p>
      <w:pPr>
        <w:pStyle w:val="Heading3"/>
        <w:ind w:firstLine="720"/>
        <w:jc w:val="both"/>
        <w:rPr/>
      </w:pPr>
      <w:r>
        <w:rPr/>
        <w:t>Прелестные картинки (Les Belles Images)</w:t>
      </w:r>
    </w:p>
    <w:p>
      <w:pPr>
        <w:pStyle w:val="FR4"/>
        <w:spacing w:before="100" w:after="0"/>
        <w:ind w:left="80" w:right="-30" w:firstLine="720"/>
        <w:jc w:val="both"/>
        <w:rPr>
          <w:b/>
          <w:b/>
          <w:bCs/>
          <w:i/>
          <w:i/>
          <w:iCs/>
        </w:rPr>
      </w:pPr>
      <w:r>
        <w:rPr>
          <w:b/>
          <w:bCs/>
          <w:i/>
          <w:iCs/>
        </w:rPr>
        <w:t>Роман (1966)</w:t>
      </w:r>
    </w:p>
    <w:p>
      <w:pPr>
        <w:pStyle w:val="Normal"/>
        <w:spacing w:before="200" w:after="0"/>
        <w:ind w:firstLine="720"/>
        <w:jc w:val="both"/>
        <w:rPr/>
      </w:pPr>
      <w:r>
        <w:rPr>
          <w:lang w:val="ru-RU"/>
        </w:rPr>
        <w:t>У Лоранс, красивой молодой женщины, на первый взгляд есть все, что нужно для счастья: любящий муж, две дочки, интересная работа, достаток, родители, друзья. Но Лоране, отчужденно глядя на все это благополучие, не чувствует себя счастливой. Она замечает пустоту, никчемность светских бесед обо всем и ни о чем, видит всю фальшь окружающих ее людей. На вечеринке у матери и ее любовника ей кажется, будто она все это уже видела и слышала. Доминика, ее мать, слывет образцом хорошего тона, она оставила отца, так и не су</w:t>
        <w:softHyphen/>
        <w:t>мевшего (вернее, не пожелавшего) сделать карьеру, ради богатого и удачливого Жильбера Дюфрена, и все восхищаются, какая они друж</w:t>
        <w:softHyphen/>
        <w:t>ная и красивая пара</w:t>
      </w:r>
      <w:r>
        <w:rPr>
          <w:lang w:val="ru-RU" w:eastAsia="en-US"/>
        </w:rPr>
        <w:t xml:space="preserve"> —</w:t>
      </w:r>
      <w:r>
        <w:rPr>
          <w:lang w:val="ru-RU"/>
        </w:rPr>
        <w:t xml:space="preserve"> прелестная картинка. Доминика и Лоране воспитывала как «прелестную картинку»: безупречная девочка, иде</w:t>
        <w:softHyphen/>
        <w:t>альный подросток, совершенная молодая девушка. Лоране заученно улыбается, прекрасно держится на людях. Пять лет назад у нее уже была депрессия, и ей объяснили, что многие молодые женщины про</w:t>
        <w:softHyphen/>
        <w:t>ходят через это. Сейчас ее снова охватывает беспричинная тоска. Старшая дочь Лоранс десятилетняя Катрин плачет по вечерам, ее волнуют «недетские» вопросы: почему не все люди счастливы, что сделать, чтобы помочь голодным детям. Лоране беспокоится за дочь: как ответить на тревожащие ее вопросы, не ранив душу впечатли</w:t>
        <w:softHyphen/>
        <w:t>тельной девочки? И откуда у ребенка такие проблемы? Лоране тоже задумывалась о серьезных вещах, когда была ребенком, но тогда было другое время: когда ей было столько лет, сколько Катрин, шел</w:t>
      </w:r>
      <w:r>
        <w:rPr>
          <w:lang w:val="ru-RU" w:eastAsia="en-US"/>
        </w:rPr>
        <w:t xml:space="preserve"> 1945 </w:t>
      </w:r>
      <w:r>
        <w:rPr>
          <w:lang w:val="ru-RU"/>
        </w:rPr>
        <w:t>год. Лоране работает в рекламном агентстве, реклама</w:t>
      </w:r>
      <w:r>
        <w:rPr>
          <w:lang w:val="ru-RU" w:eastAsia="en-US"/>
        </w:rPr>
        <w:t xml:space="preserve"> —</w:t>
      </w:r>
      <w:r>
        <w:rPr>
          <w:lang w:val="ru-RU"/>
        </w:rPr>
        <w:t xml:space="preserve"> те же пре</w:t>
        <w:softHyphen/>
        <w:t>лестные картинки, она успешно изобретает приманки для доверчи</w:t>
        <w:softHyphen/>
        <w:t>вых людей. Ее любовник Люсьен устраивает ей сцены ревности, но связь с ним уже тяготит Лоране: от былых порывов страсти не оста</w:t>
        <w:softHyphen/>
        <w:t>лось и следа, в сущности, он ничем не лучше ее мужа Жан-Шарля, но с Жан-Шарлем</w:t>
      </w:r>
      <w:r>
        <w:rPr>
          <w:b/>
          <w:bCs/>
          <w:lang w:val="ru-RU"/>
        </w:rPr>
        <w:t xml:space="preserve"> </w:t>
      </w:r>
      <w:r>
        <w:rPr>
          <w:lang w:val="ru-RU"/>
        </w:rPr>
        <w:t>ее связывает дом, дети... Она еще время от време</w:t>
        <w:softHyphen/>
        <w:t>ни встречается с Люсьеном, но, поскольку большого желания видеть</w:t>
        <w:softHyphen/>
        <w:t>ся с ним у нее нет, ей становится все труднее выкраивать время для свиданий. Ей гораздо приятнее общаться с отцом: он умеет любить по-настоящему, ценить по-настоящему, он не способен на компро</w:t>
        <w:softHyphen/>
        <w:t>миссы, равнодушен к деньгам. Она советуется с ним насчет Катрин. Отец советует ей познакомиться с новой подружкой Катрин, при</w:t>
        <w:softHyphen/>
        <w:t>смотреться к ней. Жан-Шарль старается убаюкать дочь сладкими сказками о будущем счастье всех людей на планете, всячески оградить ее от действительности. Лоране никак не может решить, как прими</w:t>
        <w:softHyphen/>
        <w:t>рить Катрин с действительностью, и смутно чувствует, что ложь</w:t>
      </w:r>
      <w:r>
        <w:rPr>
          <w:lang w:val="ru-RU" w:eastAsia="en-US"/>
        </w:rPr>
        <w:t xml:space="preserve"> —</w:t>
      </w:r>
      <w:r>
        <w:rPr>
          <w:lang w:val="ru-RU"/>
        </w:rPr>
        <w:t xml:space="preserve"> не лучшее средство для этого.</w:t>
      </w:r>
    </w:p>
    <w:p>
      <w:pPr>
        <w:pStyle w:val="Normal"/>
        <w:spacing w:lineRule="auto" w:line="218"/>
        <w:ind w:firstLine="720"/>
        <w:jc w:val="both"/>
        <w:rPr/>
      </w:pPr>
      <w:r>
        <w:rPr>
          <w:lang w:val="ru-RU"/>
        </w:rPr>
        <w:t>Любовник матери Жильбер неожиданно просит Лоране о встрече. Она обеспокоена, предполагая, что это неспроста. И действительно, Жильбер прямо заявляет ей, что влюблен в молодую девушку и наме</w:t>
        <w:softHyphen/>
        <w:t>рен расстаться с Доминикой. Жена согласилась наконец дать ему раз</w:t>
        <w:softHyphen/>
        <w:t>вод, и он хочет жениться на своей возлюбленной. Жильбер просит Лоранс не оставлять мать: завтра он скажет ей о разрыве, нужно, чтобы кто-нибудь из близких был с ней рядом в трудную минуту. Жильбер не чувствует никакой вины перед женщиной, с которой прожил семь лет. Он считает, что женщина, которой пятьдесят один год, старше мужчины, которому пятьдесят шесть, и уверен, что де</w:t>
        <w:softHyphen/>
        <w:t>вятнадцатилетняя Патриция искренне любит его. Лоране надеется, что Доминику выручит гордость. Ей предстоит сыграть трудную, но красивую роль женщины, которая приемлет разрыв с элегантностью. Когда на следующий день Лоранс приходит к матери, она делает вид, будто ничего не знает. Доминика не может смириться с разрывом, она во что бы то ни стало хочет вернуть Жильбера. Он не сказал ей, кто его возлюбленная, и Доминика теряется в догадках. Лоранс</w:t>
      </w:r>
      <w:r>
        <w:rPr>
          <w:b/>
          <w:bCs/>
          <w:lang w:val="ru-RU"/>
        </w:rPr>
        <w:t xml:space="preserve"> </w:t>
      </w:r>
      <w:r>
        <w:rPr>
          <w:lang w:val="ru-RU"/>
        </w:rPr>
        <w:t>не выдает Жильбера, чтобы не расстраивать мать еще больше. Когда она возвращается домой, Катрин представляет ей свою новую подружку. Брижитт чуть старше Катрин, ее мать умерла, вид у девочки довольно заброшенный, подол юбки подколот булавкой. Брижитт кажется го</w:t>
        <w:softHyphen/>
        <w:t>раздо взрослее инфантильной Катрин. Лоранс вспоминает, как когда-то Доминик, оберегая ее от нежелательных контактов, не давала ей ни с кем подружиться, и она так и осталась без подруг. Брижитг</w:t>
      </w:r>
      <w:r>
        <w:rPr>
          <w:lang w:val="ru-RU" w:eastAsia="en-US"/>
        </w:rPr>
        <w:t xml:space="preserve"> — </w:t>
      </w:r>
      <w:r>
        <w:rPr>
          <w:lang w:val="ru-RU"/>
        </w:rPr>
        <w:t>славная девочка, но хорошо ли она влияет на Катрин, спрашивает себя Лоранс. Лоранс просит девочку поменьше разговаривать с Кат</w:t>
        <w:softHyphen/>
        <w:t>рин о грустных вещах.</w:t>
      </w:r>
    </w:p>
    <w:p>
      <w:pPr>
        <w:pStyle w:val="Normal"/>
        <w:ind w:firstLine="720"/>
        <w:jc w:val="both"/>
        <w:rPr/>
      </w:pPr>
      <w:r>
        <w:rPr>
          <w:lang w:val="ru-RU"/>
        </w:rPr>
        <w:t>Лоранс с Жан-Шарлем едут на выходной в деревенский дом Доминик. Среди гостей Жильбер. Доминик говорит всем, что они с Жильбером собираются на Рождество в Ливан. Он давно обещал ей эту поездку, и она надеется, что, если она всем об этом расскажет, он постесняется отказаться от нее. Жильбер молчит. Лоранс советует ему отказаться от поездки, ничего не говоря о Патриции</w:t>
      </w:r>
      <w:r>
        <w:rPr>
          <w:lang w:val="ru-RU" w:eastAsia="en-US"/>
        </w:rPr>
        <w:t xml:space="preserve"> —</w:t>
      </w:r>
      <w:r>
        <w:rPr>
          <w:lang w:val="ru-RU"/>
        </w:rPr>
        <w:t xml:space="preserve"> Доми</w:t>
        <w:softHyphen/>
        <w:t>ник обидится и порвет с ним сама. Когда Лоранс и Жан-Шарль воз</w:t>
        <w:softHyphen/>
        <w:t>вращаются в Париж, на дорогу неожиданно выезжает велосипедист. Лоранс, которая ведет машину, резко сворачивает, и машина опроки</w:t>
        <w:softHyphen/>
        <w:t>дывается в кювет. Ни Лоранс, ни Жан-Шарль не пострадали, но ма</w:t>
        <w:softHyphen/>
        <w:t>шина разбита вдребезги. Лоранс рада, что не раздавила велоси</w:t>
        <w:softHyphen/>
        <w:t>педиста. Жан-Шарль огорчается: машина дорогая, а страховка не предусматривает возмещение ущерба в подобных случаях.</w:t>
      </w:r>
    </w:p>
    <w:p>
      <w:pPr>
        <w:pStyle w:val="Normal"/>
        <w:ind w:firstLine="720"/>
        <w:jc w:val="both"/>
        <w:rPr>
          <w:lang w:val="ru-RU"/>
        </w:rPr>
      </w:pPr>
      <w:r>
        <w:rPr>
          <w:lang w:val="ru-RU"/>
        </w:rPr>
        <w:t>Доминика узнает, что Жильбер собирается жениться на Патри</w:t>
        <w:softHyphen/>
        <w:t>ции, дочери своей бывшей любовницы. Жильбер очень богат, и раз</w:t>
        <w:softHyphen/>
        <w:t>рыв с ним означает для Доминики и отказ от роскоши. Она не в силах это пережить и, как ни пытается Лоранс отговорить ее, пишет Патриции письмо, где рассказывает ей всю правду о Жильбере. Она надеется, что девушка ничего не расскажет Жильберу, но порвет с ним. Она ошибается: Патриция показывает письмо Жильберу, и тот дает Доминике пощечину. В разговоре с Лоранс Доминика поливает Патрицию площадной бранью.</w:t>
      </w:r>
    </w:p>
    <w:p>
      <w:pPr>
        <w:pStyle w:val="Normal"/>
        <w:ind w:firstLine="720"/>
        <w:jc w:val="both"/>
        <w:rPr/>
      </w:pPr>
      <w:r>
        <w:rPr/>
        <w:t>Лоранс обсуждает с Жан-Шарлем поведение Катрин. Она стала хуже учиться, дерзит родителям. Жан-Шарль недоволен ее дружбой с Брижитт: Брижитт старше, да к тому же еврейка. В ответ на недо</w:t>
        <w:softHyphen/>
        <w:t>уменный вопрос Лоранс он говорит, что имел в виду только то, что еврейские дети отличаются преждевременным развитием и чрезмер</w:t>
        <w:softHyphen/>
        <w:t>ной эмоциональностью. Жан-Шарль предлагает показать Катрин пси</w:t>
      </w:r>
      <w:r>
        <w:rPr>
          <w:lang w:val="ru-RU"/>
        </w:rPr>
        <w:t>хологу. Лоранс не хочет вмешиваться во внутреннюю жизнь дочери, не хочет, чтобы Катрин выросла такой же равнодушной к чужим не</w:t>
        <w:softHyphen/>
        <w:t>счастьям, как Жан-Шарль, но все же дает согласие. Новый год вся семья встречает у Марты</w:t>
      </w:r>
      <w:r>
        <w:rPr>
          <w:lang w:val="ru-RU" w:eastAsia="en-US"/>
        </w:rPr>
        <w:t xml:space="preserve"> —</w:t>
      </w:r>
      <w:r>
        <w:rPr>
          <w:lang w:val="ru-RU"/>
        </w:rPr>
        <w:t xml:space="preserve"> сестры Лоранс. Марта верит в Бога и всеми силами пытается навязать свои убеждения близким. Она осуж</w:t>
        <w:softHyphen/>
        <w:t>дает Лоранс за то, что та не водит Катрин в церковь: вера вернула бы девочке душевное равновесие. Обычно Доминик проводила этот день с Жильбером, но сейчас дочери пригласили и ее. Доминик дружелюб</w:t>
        <w:softHyphen/>
        <w:t>но беседует со своим бывшим мужем, отцом Лоранс и Марты. Отец приглашает Лоранс съездить вместе в Грецию. Там Лоранс в какой-то момент понимает, что отец ничем не лучше других, что он такой же равнодушный, как другие, что его любовь к прошлому</w:t>
      </w:r>
      <w:r>
        <w:rPr>
          <w:lang w:val="ru-RU" w:eastAsia="en-US"/>
        </w:rPr>
        <w:t xml:space="preserve"> —</w:t>
      </w:r>
      <w:r>
        <w:rPr>
          <w:lang w:val="ru-RU"/>
        </w:rPr>
        <w:t xml:space="preserve"> такое же бегство от жизни, как рассуждения Жан-Шарля о будущем. Лоранс заболевает. По возвращении в Париж она чувствует, что ее дом ей не ближе, чем камни Акрополя. Все кругом чужое, никто ей не близок, кроме Катрин. Брижитт приглашает Катрин провести вместе пас</w:t>
        <w:softHyphen/>
        <w:t>хальные каникулы в их деревенском доме. Лоранс хочет отпустить дочь, но Жан-Шарль возражает. Он предлагает, чтобы не расстра</w:t>
        <w:softHyphen/>
        <w:t>ивать Катрин, поехать всем вместе в Рим, а потом увлечь Катрин вер</w:t>
        <w:softHyphen/>
        <w:t>ховой ездой</w:t>
      </w:r>
      <w:r>
        <w:rPr>
          <w:lang w:val="ru-RU" w:eastAsia="en-US"/>
        </w:rPr>
        <w:t xml:space="preserve"> —</w:t>
      </w:r>
      <w:r>
        <w:rPr>
          <w:lang w:val="ru-RU"/>
        </w:rPr>
        <w:t xml:space="preserve"> тогда у нее не останется времени встречаться с Брижитт. Психолог считает, что впечатлительную Катрин лучше обе</w:t>
        <w:softHyphen/>
        <w:t>регать от потрясений. Отец Лоранс тоже советует прислушаться к мнению психолога, Катрин расстроена, но готова подчиниться. Лоранс переживает, все уговаривают ее не делать из такой мелочи тра</w:t>
        <w:softHyphen/>
        <w:t>гедию. Доминика сообщает, что они с отцом Лоранс решили жить вместе. Она считает, что супруги, вновь обретшие друг друга после долгих лет раздельной жизни, чтобы вместе встретить надвигающуюся старость, должны выглядеть достойно. Лоранс окончательно понима</w:t>
        <w:softHyphen/>
        <w:t>ет, что разочаровалась в отце. Болезнь ее, которая проявляется в пер</w:t>
        <w:softHyphen/>
        <w:t>вую очередь в тошноте,</w:t>
      </w:r>
      <w:r>
        <w:rPr>
          <w:lang w:val="ru-RU" w:eastAsia="en-US"/>
        </w:rPr>
        <w:t xml:space="preserve"> —</w:t>
      </w:r>
      <w:r>
        <w:rPr>
          <w:lang w:val="ru-RU"/>
        </w:rPr>
        <w:t xml:space="preserve"> отчаяние. Ее тошнит от собственной жизни, от себя самой. Она не знает, есть ли прок кроту открывать глаза</w:t>
      </w:r>
      <w:r>
        <w:rPr>
          <w:lang w:val="ru-RU" w:eastAsia="en-US"/>
        </w:rPr>
        <w:t xml:space="preserve"> —</w:t>
      </w:r>
      <w:r>
        <w:rPr>
          <w:lang w:val="ru-RU"/>
        </w:rPr>
        <w:t xml:space="preserve"> ведь кругом все равно мрак. Но она не хочет, чтобы Катрин стала такой, какой все окружающие пытаются ее сделать, она не хочет, чтобы Катрин стала похожа на нее, чтобы она не умела ни лю</w:t>
        <w:softHyphen/>
        <w:t>бить, ни плакать. Лоранс отпускает Катрин на каникулы к Брижитт.</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56" w:before="80" w:after="0"/>
      <w:jc w:val="center"/>
      <w:outlineLvl w:val="1"/>
    </w:pPr>
    <w:rPr>
      <w:b/>
      <w:bCs/>
      <w:color w:val="808000"/>
      <w:sz w:val="32"/>
      <w:szCs w:val="22"/>
      <w:lang w:val="ru-RU"/>
    </w:rPr>
  </w:style>
  <w:style w:type="paragraph" w:styleId="Heading3">
    <w:name w:val="Heading 3"/>
    <w:basedOn w:val="Normal"/>
    <w:next w:val="Normal"/>
    <w:qFormat/>
    <w:pPr>
      <w:keepNext w:val="true"/>
      <w:widowControl w:val="false"/>
      <w:numPr>
        <w:ilvl w:val="2"/>
        <w:numId w:val="1"/>
      </w:numPr>
      <w:autoSpaceDE w:val="false"/>
      <w:spacing w:lineRule="auto" w:line="256" w:before="120" w:after="0"/>
      <w:ind w:firstLine="340"/>
      <w:jc w:val="center"/>
      <w:outlineLvl w:val="2"/>
    </w:pPr>
    <w:rPr>
      <w:b/>
      <w:bCs/>
      <w:color w:val="008080"/>
      <w:szCs w:val="22"/>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spacing w:before="200" w:after="0"/>
      <w:ind w:left="40" w:right="-30" w:hanging="0"/>
      <w:jc w:val="center"/>
    </w:pPr>
    <w:rPr>
      <w:rFonts w:ascii="Times New Roman" w:hAnsi="Times New Roman" w:eastAsia="Times New Roman" w:cs="Times New Roman"/>
      <w:color w:val="auto"/>
      <w:sz w:val="20"/>
      <w:szCs w:val="20"/>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6:47:00Z</dcterms:created>
  <dc:creator>Evgeny Vasiliev</dc:creator>
  <dc:description/>
  <cp:keywords/>
  <dc:language>en-US</dc:language>
  <cp:lastModifiedBy>Evgeny Vasiliev</cp:lastModifiedBy>
  <dcterms:modified xsi:type="dcterms:W3CDTF">2006-08-29T16:47:00Z</dcterms:modified>
  <cp:revision>1</cp:revision>
  <dc:subject/>
  <dc:title>Симона де Бовуар (Simone de Beauvoir) 1908-1986</dc:title>
</cp:coreProperties>
</file>