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45"/>
          <w:szCs w:val="45"/>
        </w:rPr>
      </w:pPr>
      <w:r>
        <w:rPr>
          <w:rFonts w:cs="Arial" w:ascii="Arial" w:hAnsi="Arial"/>
          <w:b/>
          <w:bCs/>
          <w:color w:val="000000"/>
          <w:kern w:val="2"/>
          <w:sz w:val="45"/>
          <w:szCs w:val="45"/>
        </w:rPr>
        <w:t>Безумный день, или Женитьба Фигаро</w:t>
      </w:r>
    </w:p>
    <w:p>
      <w:pPr>
        <w:pStyle w:val="Normal"/>
        <w:numPr>
          <w:ilvl w:val="0"/>
          <w:numId w:val="0"/>
        </w:numPr>
        <w:spacing w:before="0" w:after="248"/>
        <w:outlineLvl w:val="2"/>
        <w:rPr>
          <w:rFonts w:ascii="Arial" w:hAnsi="Arial" w:cs="Arial"/>
          <w:b/>
          <w:b/>
          <w:bCs/>
          <w:color w:val="666666"/>
          <w:sz w:val="27"/>
          <w:szCs w:val="27"/>
        </w:rPr>
      </w:pPr>
      <w:r>
        <w:rPr>
          <w:rFonts w:cs="Arial" w:ascii="Arial" w:hAnsi="Arial"/>
          <w:b/>
          <w:bCs/>
          <w:color w:val="666666"/>
          <w:sz w:val="27"/>
          <w:szCs w:val="27"/>
        </w:rPr>
        <w:t>Краткое содержание комедии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йствие происходит в течение одного безумного дня в замке графа Альмавивы, чьи домочадцы за это короткое время успевают сплести головокружительную интригу со свадьбами, судами, усыновлением, ревностью и примирением. Сердце интриги — Фигаро, домоуправитель графа. Это — невероятно остроумный и мудрый человек, ближайший помощник и советник графа в обычное время, но сейчас впавший в немилость. Причина недовольства графа в том, что Фигаро решает жениться на очаровательной девушке Сюзанне, горничной графини, и свадьба должна состояться в тот же день, все идет отлично, пока Сюзанна не рассказывает о задумке графа: восстановить постыдное право сеньора на девственность невесты под угрозой расстроить свадьбу и лишить их приданого. Фигаро потрясен подобной низостью своего хозяина, который, не успев назначить его домоуправителем, уже собирается послать его в посольство в Лондон курьером, чтобы спокойно навещать Сюзанну. Фигаро клянется обвести, сластолюбивого графа вокруг пальца, завоевать Сюзанну и не потерять приданого. Как говорит невеста, интрига и деньги — его стихи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вадьбе Фигаро угрожают еще два врага. Старый доктор Бартоло, у которого граф с помощью хитрого Фигаро похитил невесту, нашел возможность посредством своей домоуправительницы Марселины отомстить обидчикам. Марселина собирается через суд заставить Фигаро выполнить долговое обязательство: или вернуть её деньги, или на ней жениться. Граф, конечно, поддержит её в стремлении помешать их свадьбе, зато её собственная свадьба благодаря этому и устроится. Некогда влюбленный в свою жену, граф через три года после женитьбы слегка к ней охладел, но место любви заняла бешеная и слепая ревность, при этом от скуки он волочится за красотками по всей округе. Марселина по уши влюблена в Фигаро, что понятно: он не умеет сердиться, вечно в добром расположении духа, видит в настоящем одни только радости и так же мало помышляет о прошлом, как и о будущем. На самом деле, жениться на Марселине — прямой долг доктора Бартоло. Брачными узами их должен был связать ребенок, плод забытой любви, украденный младенцем цыганам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рафиня, однако, не чувствует себя окончательно покинутой, у нее есть поклонник — паж его сиятельства Керубино. Это очаровательный маленький проказник, переживающий сложный период взросления, уже осознающий себя привлекательным юношей. Перемена в мировосприятии совсем сбила подростка с толку, он по очереди ухаживает за всеми женщинами в его поле зрения и тайно влюблен в графиню, его крестную мать. Легкомысленное поведение Керубино вызывает неудовольствие графа, и тот хочет отослать его к родителям. Мальчик в отчаянии идет жаловаться Сюзанне. Но во время разговора в комнату к Сюзанне входит граф, и Керубино в ужасе прячется за кресло. Граф уже без обиняков предлагает Сюзанне деньги в обмен на свидание перед свадьбой. Неожиданно они слышат голос Базиля, музыканта и сводника при дворе графа, он приближается к двери, граф, в страхе, что его застанут с Сюзанной, прячется за кресло, где уже сидит Керубино. Мальчик выбегает и забирается с ногами в кресло, а Сюзанна накрывает его платьем и становится перед креслом. Базиль ищет графа и заодно пользуется случаем уговорить Сюзанну на предложение его хозяина. Он намекает на благосклонность многих дам к Керубино, в том числе её и графини. Охваченный ревностью, граф встает из-за кресла и приказывает немедленно отослать мальчика, дрожащего тем временем под своим укрытием. Он сдергивает платье и обнаруживает под ним маленького пажа. Граф уверен, что у Сюзанны было свидание с Керубино. Вне себя от ярости, что подслушали его щекотливый разговор с Сюзанной, он запрещает ей выходить за Фигаро. В эту же минуту появляется толпа нарядно одетых поселян с Фигаро во главе. Хитрец привел вассалов графа, чтобы те торжественно благодарили своего господина за отмену права сеньора на девственность невесты. Все восхваляют добродетель графа, и ему ничего не остается, как, проклиная хитрость Фигаро, подтвердить свое решение. Его умоляют также простить Керубино, граф соглашается, он производит юношу в офицеры своего полка, с условием немедленно уехать служить в далекую Каталонию. Керубино в отчаянии, что расстается с крестной, и Фигаро советует ему разыграть отъезд, а потом незаметно вернуться в замок. В отместку за неуступчивость Сюзанны граф собирается поддержать на суде Марселину и сорвать, таким образом, свадьбу Фигаро.</w:t>
      </w:r>
    </w:p>
    <w:p>
      <w:pPr>
        <w:pStyle w:val="Style15"/>
        <w:rPr/>
      </w:pPr>
      <w:r>
        <w:rPr>
          <w:color w:val="000000"/>
          <w:sz w:val="22"/>
          <w:szCs w:val="22"/>
        </w:rPr>
        <w:t>Фигаро тем временем решает действовать с не меньшей последовательностью, чем его сиятельство: умерить его аппетиты насчет Сюзанны, внушив подозрение, что и на его жену посягают. Через Базиля граф получает анонимную записку о том, что некий поклонник будет во время бала искать свидания с графиней. Графиня возмущена, что Фигаро не стыдно играть честью порядочной женщины. Но Фигаро уверяет, что не позволит себе этого ни с одной женщиной: боится попасть в точку. Довести графа до белого каления — и он у них в руках. Вместо приятного времяпрепровождения с чужой женой он будет вынужден ходить по пятам за своею собственной, а в присутствии графини он уже не осмелится помешать их бракосочетанию. Опасаться нужно только Марселины, поэтому Фигаро приказывает Сюзанне назначить графу вечером свидание в саду. Вместо девушки туда пойдет Керубино в её костюме. Пока его сиятельство на охоте, Сюзанна с графиней должны переодеть и причесать Керубино, а затем Фигаро его спрячет. Керубино приходит, его переодевают, и между ним и графиней проскальзывают трогательные намеки, говорящие о взаимной симпатии. Сюзанна отлучилась за булавками, и в этот момент граф возвращается с охоты раньше срока и требует, чтобы графиня его впустила. Очевидно, что он получил записку, сочиненную Фигаро, и вне себя от ярости. Если он обнаружит полураздетого Керубино, то застрелит его на месте. Мальчик прячется в туалетной комнате, а графиня в ужасе и смятении бежит открывать графу. Граф, видя смятение жены и услыхав шум в туалетной комнате, хочет взломать дверь, хотя графиня и уверяет его, что Сюзанна там переодевается. Тогда граф идет за инструментами и уводит с собой жену. Сюзанна открывает туалетную, выпускает еле живого от страха Керубино и занимает его место; мальчик же выпрыгивает из окна. Граф возвращается, и графиня в отчаянии рассказывает ему про пажа, умоляя пощадить ребенка. Граф открывает дверь и, к своему изумлению, находит там смеющуюся Сюзанну. Сюзанна объясняет, что они престо решили его разыграть, и Фигаро сам написал ту записку. Овладев собой, графиня упрекает его в холодности, беспочвенной ревности, недостойном поведении. Ошеломленный граф в искреннем раскаянии умоляет его простить. Появляется Фигаро, женщины заставляют его признать себя автором анонимного письма. Все уже готовы помириться, как приходит садовник и рассказывает о выпавшем из окна мужчине, который помял все клумбы. Фигаро спешит сочинить историю, как, испугавшись графского гнева из-за письма, он выпрыгнул в окно, услыхав, что граф неожиданно прервал охоту. Но садовник показывает бумагу, выпавшую из кармана беглеца. Это — приказ о назначении Керубино. К счастью, графиня вспоминает, что на приказе недоставало печати, Керубино говорил ей об этом. Фигаро удается выкрутиться: Керубино якобы передал через него приказ, на котором граф должен поставить печать. Тем временем появляется Марселина, и граф видит в ней орудие мести Фигаро. Марселина требует суда над Фигаро, и граф приглашает местный суд и свидетелей. Фигаро отказывается жениться на Марселине, поскольку считает себя дворянского звания. Правда, родителей своих он не знает, так как его украли цыгане. Благородство его происхождения доказывает знак на его руке в виде шпателя. При этих словах Марселина бросается на шею Фигаро и объявляет его своим потерянным ребенком, сыном доктора Бартоло. Тяжба, таким образом, разрешается сама собой, и Фигаро вместо разъяренной фурии обретает любящую мать. Графиня между тем собирается проучить ревнивого и неверного графа и решает сама пойти на свидание к нему. Сюзанна под её диктовку пишет записку, где графу назначается встреча в беседке в саду. Граф должен прийти обольщать собственную жену, а Сюзанна получит обещанное приданое. Фигаро случайно узнает о назначенном свидании, и, не понимая его истинного смысла, теряет рассудок от ревности. Он проклинает свою злосчастную судьбу. В самом деле, неизвестно чей сын, украденный разбойниками, воспитанный в их понятиях, он вдруг почувствовал к ним отвращение и решил идти честным путем, и всюду его оттесняли. Он изучил химию, фармацевтику, хирургию, был ветеринаром, драматургом, писателем, публицистом; в результате заделался бродячим цирюльником и зажил беспечной жизнью. В один прекрасный день в Севилью прибывает граф Альмавива, узнает его, Фигаро его женил, и вот теперь, в благодарность за то, что он добыл графу жену, граф вздумал перехватить его невесту. Завязывается интрига, Фигаро на волоске от гибели, едва не женится на собственной матери, но в это самое время выясняется, кто его родители. Он все видел и во всем разочаровался за свою трудную жизнь. Но он искренне верил и любил Сюзанну, и она так жестоко предала его, ради какого-то приданого! Фигаро спешит на место предполагаемого свидания, чтобы застать их с поличным. И вот в темном уголке парка с двумя беседками происходит финальная сцена безумного дня. Затаившись, свидания графа с «Сюзанной» ждут Фигаро и настоящая Сюзанна: первый жаждет мести, вторая — забавного зрелища. Так они подслушивают весьма поучительный разговор графа с графиней. Граф признается, что очень любит свою жену, но к Сюзанне его толкнула жажда разнообразия. Жены обычно думают, что если они любят мужей, то это уже все. Они до того предупредительны, так всегда услужливы, неизменно и при любых обстоятельствах, что однажды, к своему изумлению, вместо того, чтобы вновь ощутить блаженство, начинаешь испытывать пресыщение. Жены просто не владеют искусством поддерживать в своих мужьях влечение. Закон природы заставляет мужчин добиваться взаимности, а дело женщин уметь их удерживать. Фигаро пытается разыскать в темноте беседующих и натыкается на Сюзанну, переодетую в платье графини. Он все равно узнает свою Сюзанну и, желая проучить графа, разыгрывает сцену обольщения. Разъяренный граф слышит весь разговор и созывает весь дом, чтобы публично изобличить неверную жену. Приносят факелы, но вместо графини с неизвестным поклонником обнаруживают смеющихся Фигаро и Сюзанну, а графиня тем временем выходит из беседки в платье Сюзанны. Потрясенный граф во второй раз за день молит жену о прощении, а молодожены получают прекрасное приданое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7:28:00Z</dcterms:created>
  <dc:creator>Evgeny Vasiliev</dc:creator>
  <dc:description/>
  <cp:keywords/>
  <dc:language>en-US</dc:language>
  <cp:lastModifiedBy>Evgeny Vasiliev</cp:lastModifiedBy>
  <dcterms:modified xsi:type="dcterms:W3CDTF">2006-08-01T17:28:00Z</dcterms:modified>
  <cp:revision>1</cp:revision>
  <dc:subject/>
  <dc:title>Безумный день, или Женитьба Фигаро</dc:title>
</cp:coreProperties>
</file>