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Фьезоланские нимфы (Nimfale Fiesolano) - Поэма (1343-1346, опубл. 1477)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В центре поэтического повествования находится трогательная любов</w:t>
        <w:softHyphen/>
        <w:t>ная история пастуха и охотника Африко и нимфы Мензол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ы узнаем, что в незапамятные времена во Фьезоле женщины особо чтили богиню Диану, которая покровительствовала целомуд</w:t>
        <w:softHyphen/>
        <w:t>рию. Многие родители после рождения детей, кто по обету, а кто в благодарность, отдавали их Диане. Богиня охотно принимала всех в свои леса и рощи. У фьезоланских холмов образовалось девственное содружество, «все там тогда прозванием нимфы величались / И с луком и со стрелами являлись». Богиня часто собирает нимф у свет</w:t>
        <w:softHyphen/>
        <w:t>лого ручья или в лесной тени и подолгу беседует с ними о священном девственном обете, об охоте, ловле — излюбленных их занятиях. Диана была мудрой опорой дев, но находиться рядом с ними всегда не могла, так как имела много разных забот — «для всей земли ста</w:t>
        <w:softHyphen/>
        <w:t>ралась / Дать от обид мужских она покров». Поэтому, уходя, она ос</w:t>
        <w:softHyphen/>
        <w:t>тавляла с нимфами свою наместницу, которой те беспрекословно Подчинялис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днажды в мае богиня приходит держать совет среди своего во</w:t>
        <w:softHyphen/>
        <w:t>инского стана. Она уже в который раз напоминает нимфам, что рядом с ними не должно быть мужчин и каждая обязана себя блюс</w:t>
        <w:softHyphen/>
        <w:t>ти, «та ж, кто обольстится, / Та жизни от руки моей лишится». Де</w:t>
        <w:softHyphen/>
        <w:t>вушки потрясены угрозами Дианы, но еще больше потрясен юноша Африке, случайный свидетель этого совета. Его взор прикован к одной из нимф, он любуется ее красотой и чувствует в своем сердце огонь любви. Но Диане пора в путь, нимфы следуют за ней, и их вне</w:t>
        <w:softHyphen/>
        <w:t>запное исчезновение обрекает влюбленного на страдания. Единствен</w:t>
        <w:softHyphen/>
        <w:t>ное, что он успевает узнать, это имя своей возлюбленной — Мензола. Ночью во сне юноше является Венера и благословляет его на поиски прекрасной нимфы, обещая ему свою помощь и поддержку. Обод</w:t>
        <w:softHyphen/>
        <w:t>ренный сновидением, влюбленный, едва рассветает, отправляется в горы. Но день проходит напрасно, Мензолы нет, и огорченный Африко возвращается домой. Отец, догадываясь о причине печали сына, рассказывает ему семейное предание. Оказывается, дед юноши погиб от руки Дианы. Богиня-девственница застала его на берегу реки с одной из своих нимф и, разъяренная, пронзила стрелой сердца обоих, а кровь их превратила в чудный источник, сливающийся с рекой. Отец пытается освободить Африко от чар прекрасной нимфы, но уже поздно: юноша страстно влюблен и не склонен к отступлению. Он проводит все свое время у фьезоланских холмов, надеясь на долго</w:t>
        <w:softHyphen/>
        <w:t>жданную встречу, и вскоре мечте его суждено сбыться. Но Мензола сурова: едва завидев юношу, она мечет в него копье, которое, к счас</w:t>
        <w:softHyphen/>
        <w:t>тью, вонзается в крепкий дуб. Нимфа же неожиданно скрывается в лесной чаще. Африко безуспешно пытается ее отыскать. Он в страда</w:t>
        <w:softHyphen/>
        <w:t>ниях проводит свои дни, ничто не радует его, он отказывается от пищи, с красивого лица исчезает юношеский румянец. Однажды пе</w:t>
        <w:softHyphen/>
        <w:t>чальный Африко пас свое стадо и, склонившись над ручьем, беседовал с собственным отражением. Он клял свою судьбу, и слезы рекою ли</w:t>
        <w:softHyphen/>
        <w:t>лись у него из глаз: «А я, как хворост на огне, сгораю, / И нет спасе</w:t>
        <w:softHyphen/>
        <w:t>ния мне, нет мукам краю». Но вдруг юноша вспоминает о Венере, обещавшей помочь ему, и решает почтить богиню жертвоприноше</w:t>
        <w:softHyphen/>
        <w:t>нием, веря в ее благосклонность. Одну овечку из стада он делит на две части (одну часть за себя, другую за Мензолу) и возлагает на кос</w:t>
        <w:softHyphen/>
        <w:t>тер. Затем встает на колени и с мольбой обращается к богине любви — он просит, чтобы Мензола ответила взаимностью на его чувство. Слова его услышаны, ибо овца в огне поднялась «и часть одна с другой соединилась». Увиденное чудо вселяет в юношу надеж</w:t>
        <w:softHyphen/>
        <w:t>ду, и он, повеселевший и успокоившийся, погружается в сон. Венера, вновь явившись ему во сне, советует Африко переодеться в женское платье и обманным путем проникнуть к нимфа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утро, вспомнив, что у матери хранится красивый наряд, Афри</w:t>
        <w:softHyphen/>
        <w:t>ко переодевается в него и отправляется в путь. Ему удается под видом девушки войти в доверие к нимфам, он ласково беседует с ними, а потом они все вместе направляются к ручью. Нимфы разде</w:t>
        <w:softHyphen/>
        <w:t>ваются и заходят в воду, Африко же, после долгих колебаний, тоже следует их примеру. Раздается отчаянный визг, и девушки бросаются врассыпную. А Африко, торжествуя, сжимает в объятиях рыдающую от ужаса Мензолу. Девичество ее против воли похищено, и несчаст</w:t>
        <w:softHyphen/>
        <w:t>ная призывает смерть, не желая принимать ее от руки Дианы. Афри</w:t>
        <w:softHyphen/>
        <w:t>ко, не переставая утешать и ласкать возлюбленную, рассказывает ей о своей любви, обещает счастливую жизнь вдвоем и уговаривает ее не бояться Дианиного гнева. Тихо уплывает печаль из сердца Мензолы, и на смену ей приходит любовь. Влюбленные договариваются встречать</w:t>
        <w:softHyphen/>
        <w:t>ся у этого же ручья каждый вечер, ибо уже не мыслят жизни друг без друга. Но нимфа, едва оставшись одна, вновь вспоминает о своем позоре и проводит всю ночь в слезах. Африко с нетерпением ждет ее вечером у ручья, но возлюбленная не приходит. Воображение рисует ему разные картины, он терзается, горюет и решает подождать до следующего вечера. Но проходят день, неделя, месяц, а Африко так и не видит дорогого лица любимой. Наступает второй месяц, влюблен</w:t>
        <w:softHyphen/>
        <w:t>ный доведен до отчаяния и, придя на место обещанной встречи, об</w:t>
        <w:softHyphen/>
        <w:t>ращается к реке с просьбой носить отныне его имя, и вонзает себе в грудь копье. С тех пор люди в память о юноше, погибшем от любви, стали называть реку Африк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А что же Мензола? Она, умея лицемерить, смогла убедить подруг, что сразила юношу стрелой и спасла свою честь. И с каждым днем она становилась все спокойнее и тверже. Но от премудрой нимфы Синедеккьи Мензола узнает, что зачала, и решает поселиться отдель</w:t>
        <w:softHyphen/>
        <w:t>но от всех в пещере, надеясь на поддержку Синедеккьи. Меж тем во Фьезоле прибывает Диана, она интересуется у нимф, где ее любимица Мензола, и слышит, что ее давно уже в горах не видно и, может быть, она больна. Богиня в сопровождении трех нимф спускается к пещере. У Мензолы уже родился сын, и она играет с ним у реки. Диана в гневе превращает Мензолу в реку, которую нарекают ее именем, а сына разрешает отдать родителям Африко. Они в нем души не чают, растят младенца с любовью и заботой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Проходит восемнадцать лет. Прунео (так назвали внука младен</w:t>
        <w:softHyphen/>
        <w:t>ца) становится прекрасным юношей. В те времена в Европе появился Атлант и основал город Фьезоле. Всех окрестных жителей он пригла</w:t>
        <w:softHyphen/>
        <w:t>сил в свой новый город. Прунео за свои исключительные способности и ум избран правителем, народ его полюбил, и он «весь край, радея постоянно, /Из дикости к порядку обратил». Атлант нашел ему не</w:t>
        <w:softHyphen/>
        <w:t>весту, и род Африко продолжился в десяти сыновьях Прунео. Но в город приходит беда. Римляне разрушают фьезоле, его покидают все жители за исключением потомков Африко, которые там же постро</w:t>
        <w:softHyphen/>
        <w:t>или себе дома и в них укрылись. Вскоре наступает мир и возникает новый город — Флоренция. Род Африко прибыл туда и был радушно принят местным населением. Его окружили любовью, почетом и ува</w:t>
        <w:softHyphen/>
        <w:t>жением, члены рода породнились с известными флорентийцами и превратились в коренных жите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лючительные строфы поэмы в форме традиционного обраще</w:t>
        <w:softHyphen/>
        <w:t>ния к всесильному владыке Амуру звучали настоящим гимном любви, преображающей жизнь и человек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4:00Z</dcterms:created>
  <dc:creator>Evgeny Vasiliev</dc:creator>
  <dc:description/>
  <cp:keywords/>
  <dc:language>en-US</dc:language>
  <cp:lastModifiedBy>Evgeny Vasiliev</cp:lastModifiedBy>
  <dcterms:modified xsi:type="dcterms:W3CDTF">2006-08-27T14:04:00Z</dcterms:modified>
  <cp:revision>1</cp:revision>
  <dc:subject/>
  <dc:title>Фьезоланские нимфы (Nimfale Fiesolano) - Поэма (1343-1346, опубл</dc:title>
</cp:coreProperties>
</file>