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Балаганчи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цене — обыкновенная театральная комната с тремя стенами, окном и дверью. У стола с сосредоточенным видом сидят Мистики обоего пола в сюртуках и модных платьях. У окна сидит Пьеро в белом балахоне. Мистики ждут прибытия Смерти, Пьеро ждет прихода своей невесты Коломбины, Неожиданно и непонятно откуда появляется девушка необыкновенной красоты. Она в белом, за плечами лежит заплетенная коса. Восторженный Пьеро молитвенно опускается на колени. Мистики в ужасе откидываются на спинки стульев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ибыла! Пустота в глазах ее! Черты бледны как мрамор! Это — Смерть!» Пьеро пытается разубедить Мистиков, говоря, что это Коломбина, его невеста, однако Председатель мистического собрания уверяет Пьеро, что он ошибается, это — Смерть. Растерянный Пьеро устремляется к выходу, Коломбина следует за ним. Появившийся Арлекин уводит Коломбину, взяв ее за руку. Мистики безжизненно повисают на стульях — кажется, висят пустые сюртуки. Занавес закрывается, на подмостки выскакивает Автор, который пытается объяснить публике сущность написанной им пьесы: речь идет о взаимной любви двух юных душ; им преграждает путь третье лицо, но преграды наконец падают, и любящие навеки соединяются. Он, Автор, не признает никаких аллегорий… Однако договорить ему не дают, высунувшаяся из-за занавеса рука хватает Автора за шиворот, и он исчезает за кулис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авес раскрывается. На сцене — бал. Под звуки танца кружатся маски, прогуливаются рыцари, дамы, паяцы. Грустный Пьеро, сидя на скамье, произносит монолог: «Я стоял меж двумя фонарями / И слушал их голоса, / Как шептались, закрывшись плащами, / Целовала их ночь в глаза. / …Ах, тогда в извозчичьи сани / Он подругу мою усадил! / Я бродил в морозном тумане, / Издали за ними следил. / Ах, сетями ее он опутал / И, смеясь, звенел бубенцом! Но когда он ее закутал, — / Ах, подруга свалилась ничком! / …И всю ночь по улицам снежным / Мы брели — Арлекин и Пьеро… / Он прижался ко мне так нежно, / Щекотало мне нос перо! / Он шептал мне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Брат мой, мы вместе, / Неразлучны на много дней… / Погрустим с тобой о невесте, / О картонной невесте твоей!» Пьеро грустно удаля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зрителями одна за другой проходят влюбленные пары. двое, вообразившие, что они в церкви, тихо разговаривают, сидя на скамье;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ое страстных влюбленных, их движения стремительны; пара средневековых любовников — она тихо, как эхо, повторяет последние слова каждой его фразы. Появляется Арлекин: «По улицам сонным и снежным / Я таскал глупца за собой! / Мир открылся очам мятежным, / Снежный ветер пел надо мной! /… Здравствуй, мир! Ты вновь со мною! / Твоя душа близка мне давно! / Иду дышать твоей весною / В твое золотое окно!» Арлекин выпрыгивает в нарисованное окно — бумага лопается. В бумажном разрыве на фоне занимающейся зари стоит Смерть — в длинных белых одеждах с косой на плеч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в ужасе разбегаются. Неожиданно появляется Пьеро, он медленно идет через всю сцену, простирая руки к Смерти, и по мере его приближения ее черты начинают оживать — и вот на фоне зари стоит у окна Коломбина. Пьеро подходит, хочет коснуться ее руки — как вдруг между ними просовывается голова Автора, который хочет соединить руки Коломбины и Пьеро. Внезапно декорации взвиваются и улетают вверх, маски разбегаются, на пустой сцене беспомощно лежит Пьеро. Жалобно и мечтательно Пьеро произносит свой монолог: «Ах, как светла та, что ушла / (Звенящий товарищ ее увел). / У пала она (из картона была). / А я над ней смеяться пришел. / &lt;…&gt; И вот стою я, бледен лицом, / Но вам надо мной смеяться грешно. / Что делать! Она упала ничком… / Мне очень грустно. А вам смешно?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5:00Z</dcterms:created>
  <dc:creator>Evgeny Vasiliev</dc:creator>
  <dc:description/>
  <cp:keywords/>
  <dc:language>en-US</dc:language>
  <cp:lastModifiedBy>Evgeny Vasiliev</cp:lastModifiedBy>
  <dcterms:modified xsi:type="dcterms:W3CDTF">2006-08-01T17:25:00Z</dcterms:modified>
  <cp:revision>1</cp:revision>
  <dc:subject/>
  <dc:title>Балаганчик</dc:title>
</cp:coreProperties>
</file>