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ушкинский дом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Левы Одоевцева, потомка князей Одоевцевых, протекает без особенных потрясений. Нить его жизни мерно струится из чьих-то божественных рук. Он ощущает себя скорее однофамильцем, чем потомком своих славных предков. Дед Левы был арестован и провел свою жизнь в лагерях и ссылках. В младенчестве Лева, зачатый в роковом 1937 г., тоже переместился вместе с родителями в сторону «глубины сибирских руд»; впрочем, все обошлось благополучно, и после войны семья вернулась в Ленингр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ин папа возглавляет в университете кафедру, на которой когда-то блистал дед. Лева растет в академической среде и с детства мечтает стать ученым — «как отец, но покрупнее». Окончив школу, Лева поступает на филологический факульт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вартиру Одоевцевых после десяти лет отсутствия возвращается из заключения прежний сосед Дмитрий Иванович Ювашов, которого все называют дядя Диккенс, человек «ясный, ядовитый, ничего не ждущий и свободный». Все в нем кажется Леве привлекательным: его брезгливость, суховатость, резкость, блатной аристократизм, трезвость отношения к миру. Лева часто заходит к дяде Диккенсу, и даже книги, которые он берет у соседа, становятся восполнением дет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сле появления дяди Диккенса семье Одоевцевых позволяют вспомнить о деде. Лева впервые узнает, что дед жив, рассматривает на фотографиях его красивое молодое лицо — из тех, что «уязвляют безусловным отличием от нас и неоспоримой принадлежностью человеку». Наконец приходит известие, что дед возвращается из ссылки, и отец едет встречать его в Москву. На следующий день отец возвращается один, бледный и потерянный. От малознакомых людей Лева постепенно узнает, что в юности отец отказался от своего отца, а потом и вовсе критиковал его работы, чтобы получить «тепленькую» кафедру. Вернувшись из ссылки, дед не захотел видеть своего с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а отрабатывает для себя «гипотезу деда». Он начинает читать дедовы работы по лингвистике и даже надеется отчасти использовать дедову систему для курсовой работы. Таким образом, он извлекает некоторую пользу из семейной драмы и лелеет в своем воображении красивое словосочетание: дед и вну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у дают квартиру в новом доме на окраине, и Лева идет к нему «с новеньким бьющимся сердцем». Но вместо того человека, которого он создал в своем воображении, Леву встречает инвалид с красным, задубевшим лицом, которое поражает своей неодухотворенностью. Дед пьет с друзьями, растерянный Лева присоединяется к компании. Старший Одоевцев не считает, что его посадили незаслуженно. Он всегда был серьезен и не принадлежит к тем ничтожным людям, которых сначала незаслуженно посадили, а теперь заслуженно выпустили. Его оскорбляет реабилитация, он считает, что «все это» началось тогда, когда интеллигент впервые вступил в дверях в разговор с хамом, вместо того чтобы гнать его в ше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 сразу замечает главную черту своего внука: Лева видит из мира лишь то, что подходит его преждевременному объяснению; необъясненный мир приводит его в панику, которую Лева принимает за душевное страдание, свойственное только чувствующему человеку. Когда опьяневший Лева пытается обвинить в чем-то своего отца, дед в ярости выгоняет внука — за «предательство в семен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а Одоевцев с детства перестал отмечать про себя внешний мир, то есть усвоил единственный способ, позволивший многим русским аристократам выжить в двадцатом веке. Окончив филфак, Лева поступает в аспирантуру, а потом начинает работать в знаменитом Пушкинском доме Академии наук. Еще в аспирантуре он пишет талантливую статью «Три пророка», которая поражает всех внутренней свободой и летящим, взмывающим слогом. У Левы появляется опре-деленная репутация, ровный огонь которой он незаметно поддерживает. Он занимается только незапятнанной стариной и таким образом приобретает доверие в либеральной среде, не становясь диссидентом. Только однажды он оказывается в тяжелой ситуации. Левин близкий друг «что-то не то» написал, подписал или сказал, и теперь предстоит разбирательство, во время которого Лева не сможет отмолчаться. Но тут вмешивается стечение всех мыслимых обстоятельств: Лева заболевает гриппом, уходит в отпуск, срочно отзывается в Москву, выигрывает в лотерею заграничную поездку, у него умирает дед, к нему возвращается старинная любовь… К Левиному возвращению друга уже нет в институте, и это несколько портит Левину репутацию. Впрочем, вскоре Лева обнаруживает, что репутация в незавышенном виде даже более удобна, спокойна и безопас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 Левы есть три подруги. Одна из них, Альбина, умная и тонкая женщина Левиного круга и воспитания, любит его, бросает ради него мужа — но остается нелюбимой и нежеланной, несмотря на повторяющиеся встречи. Другая, Любаша, проста и незамысловата, и отношениям с ней Лева не придает значения. Он любит только Фаину, с которой его в день окончания школы познакомил одноклассник Митишатьев. На следующий день после знакомства Лева приглашает Фаину в ресторан, с трепетом решается взять за руку и неудержимо целует в парад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ина старше и опытнее Левы. Они продолжают встречаться. Леве постоянно приходится выгадывать деньги на рестораны и многочисленные дамские мелочи, часто занимать у дяди Диккенса, тайно продавать книги. Он ревнует Фаину, уличает в неверности, но не в силах с ней расстаться. Во время одной вечеринки Лева обнаруживает, что Фаина и Митишатьев незаметно исчезли из комнаты и дверь в ванную заперта. Остолбенев, он ожидает Фаину, машинально щелкая замком её сумочки. Заглянув наконец в сумочку, Лева обнаруживает там кольцо, которое, по словам Фаины, дорого стоит. Думая о том, что у него нет денег, Лева кладет кольцо в карм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Фаина обнаруживает пропажу, Лева не признается в содеянном и обещает купить другое кольцо, надеясь выручить деньги за украденное. Но оказывается, что Фаинино кольцо слишком дешевое. Тогда Лева просто возвращает кольцо, уверяя, что купил его с рук за бесценок. Фаина не может возразить и вынуждена принять подарок. Лева леденеет от неизвестного ему удовлетворения. После этой истории наступает самый продолжительный и мирный период в их отношениях, после которого они все-таки расст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ябрьские праздники 196… года Лева оставлен дежурить в здании института. К нему приходит давний друг-враг и коллега Митишатьев. Лева понимает, что воздействие на нею Митишатьева сродни воздействию Фаины: оба они питаются Левой, получают удовольствие, унижая его. Митишатьев рассуждает о евреях, которые «портят наших женщин». Лева легко опровергает заявление Митишатьева о неталантливости евреев, приводя довод о том, что Пушкин был семитом. Митишатьев говорит, что собирается духовно задавить Леву, а потом перевернуть весь мир: «Я ощущаю в себе силы. Были «Христос — Магомет — Наполеон», — а теперь я. Все созрело, и мир созрел, нужен только человек, который ощущает в себе сил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тишатьев приводит своего дипломника Готтиха, предупреждая Леву, что тот — стукач. Барон фон Готтих пишет в патриотические газеты стихи о мартенах или матренах, что дает Митишатьеву повод поиздеваться над осколками-аристократами. Чтобы скрасить Леве предполагаемое одиночество, не зная о его гостях, приходит Исайя Борисович Бланк. Это сотрудник института на пенсии, один из благороднейших людей, которых Леве приходилось встречать в жизни. Бланк не только чрезвычайно опрятен внешне — он не может говорить о людях плох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нк, Митишатьев, Готтих и Лева пьют вместе. Они говорят о погоде, о свободе, о поэзии, о прогрессе, об евреях, о народе, о пьянстве, о способах очистки водки, о кооперативных квартирах, о Боге, о бабах, о неграх, о валюте, об общественной природе человека и о том, что деться некуда… Спорят о том, любила ли Наталья Николаевна Пушкина. Приходят какие-то девушки Наташи. Митишатьев излагает Леве свою жизненную философию, в том числе и «Правило правой руки Митишатьева»: «Если человек кажется дерьмом, то он и есть дерьмо». Время от времени Лева ощущает пьяные провалы памяти. В один из таких провалов Митишатьев оскорбляет Бланка, а потом уверяет, что Лева при этом улыбался и ки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тишатьев говорит о том, что не может жить на земле, пока есть Лева. Он оскорбляет и Фаину, и этого Лева уже не выдерживает. Они с Митишатьевым дерутся, и Митишатьев разбивает посмертную маску Пушкина. Это оказывается последней каплей — Лева вызывает его на дуэль на музейных пистолетах. Звучит выстрел — Лева падает. Митишатьев уходит, прихватив с собой чернильницу Григоровича. Придя в себя, Лева с ужасом обнаруживает, какой разгром учинен в музейном помещении. Но оказывается, что с помощью Альбины, работающей в этом же институте, и дяди Диккенса все очень быстро приводится в поряд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нильницу Григоровича находят под окном, еще одну копию маски Пушкина приносят из подвала. На следующий день Лева обнаруживает, что ни один человек в институте не обращает внимания на свежие следы уборки и ремонта. Заместитель директора вызывает его только для того, чтобы поручить сопровождать по Ленинграду американского писа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а водит американца по Ленинграду, показывает ему памятники и рассказывает о русской литературе. И все это — русская литература, Петербург (Ленинград), Россия — Пушкинский дом без его курчавого постояль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сь в одиночестве, Лева стоит над Невой на фоне Медного всадника, и ему кажется, что, описав мертвую петлю опыта, захватив длинным и тяжелым неводом много пустой воды, он вернулся в исходную точку. Вот он и стоит в этой точке и чувствует, что уста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2:00Z</dcterms:created>
  <dc:creator>Evgeny Vasiliev</dc:creator>
  <dc:description/>
  <cp:keywords/>
  <dc:language>en-US</dc:language>
  <cp:lastModifiedBy>Evgeny Vasiliev</cp:lastModifiedBy>
  <dcterms:modified xsi:type="dcterms:W3CDTF">2006-08-01T17:22:00Z</dcterms:modified>
  <cp:revision>1</cp:revision>
  <dc:subject/>
  <dc:title>Пушкинский дом</dc:title>
</cp:coreProperties>
</file>