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отников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имней ночью, хоронясь от немцев, кружили по полям и перелескам Рыбак и Сотников, получившие задание добыть продовольствие для партизан. Рыбак шел легко и быстро, Сотников отставал, ему вообще не следовало отправляться на задание — он заболевал: бил кашель, кружилась голова, мучила слабость. Он с трудом поспевал за Рыбаком. Хутор, к которому они направлялись, оказался сожженным. Дошли до деревни, выбрали избу старосты. «Здравствуйте, — стараясь быть вежливым, поздоровался Рыбак. — Догадываетесь, кто мы?» — «Здравствуйте», — без тени подобострастности или страха отозвался пожилой человек, сидевший за столом над Библией. «Немцам прислуживаешь? — продолжал Рыбак. — Не стыдно быть врагом?» — «Своим людям я не враг», — так же спокойно отозвался старик. «Скотина есть? Пошли в хлев». У старосты взяли овцу и не задерживаясь двинулись дал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шли через поле к дороге и внезапно уловили впереди шум. Кто-то ехал по дороге. «Давай бегом», — скомандовал Рыбак. Уже видны были две подводы с людьми. Оставалась ещё надежда, что это крестьяне, тогда все обошлось бы. «А ну, стой! — донесло злой окрик. — Стой, стрелять будем!» И Рыбак прибавил в беге. Сотников отстал. Он упал на склоне — закружилась голова. Сотников испугался, что не сможет подняться. Нашарил в снегу винтовку и выстрелил наугад. Побывав в добром десятке безнадежных ситуаций, Сотников не боялся смерти в бою. Боялся только стать обузой. Он смог сделать ещё несколько шагов и почувствовал, как ожгло бедро и по ноге потекла кровь. Подстрелили. Сотников снова залег и начал отстреливаться по уже различимым в темноте преследователям. После нескольких его выстрелов все стихло. Сотников смог разглядеть фигуры, возвращавшиеся к дороге. «Сотников! — услышал он вдруг шепот. — Сотников!» Это Рыбак, ушедший уже далеко, все-таки вернулся за ним. Вдвоем под утро они добрались до следующей деревни. В доме, куда они вошли, партизан встретила девятилетняя девочка. «Как мамку зовут?» — спросил Рыбак. «Демичиха, — ответила девочка. — Она на работе. А мы вчетвером тут сидим. Я самая старшая». И девочка гостеприимно выставила на стол миску с вареной картошкой. «Я тебя здесь хочу оставить, — сказал Рыбак Сотникову. — Отлежись». «Мамка идет!» — закричали дети. Вошедшая женщина не удивилась и не испугалась, только в лице её что-то дрогнуло, когда она увидела пустую миску на столе. «Что вам ещё надо? — спросила она. — Хлеба? Сала? Яиц?» — «Мы не немцы». — «А кто же вы? Красные армейцы? Так те на фронте воюют, а вы по углам шастаете», — зло выговаривала женщина, но тут же занялась раной Сотникова. Рыбак глянул в окно и отпрянул: «Немцы!» — «Быстро на чердак», — распорядилась Демичиха. Полицаи искали водку. «Нет у меня ничего, — зло отругивалась Демичиха. — Чтоб вам околе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ут сверху, с чердака, грохнул кашель. «Кто у тебя там?» Полицаи уже лезли наверх. «Руки вверх! Попались, голубчики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вязанных Сотникова, Рыбака и Демичиху повезли в соседнее местечко в полицию. В том, что они пропали, Сотников не сомневался. Мучила его мысль о том, что они оказались причиной гибели вот для этой женщины и её детей… Первым на допрос повели Сотникова. «Вы думаете, я скажу вам правду?» — спросил Сотников у следователя Портнова. «Скажешь, — негромко сказал полицай. — Все скажешь. Мы из тебя фарш сделаем. Повытянем все жилы, кости переломаем. А потом объявим, что всех выдал ты… Будилу ко мне!» — приказал следователь, и в комнате появился буйволоподобный детина, огромные его ручищи оторвали Сотникова от стульчик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ыбак же пока томился в подвале, в котором неожиданно встретил старосту. «А вас-то за что посадили?» — «За то, что не донес на вас. Пощады мне не будет», — как-то очень спокойно ответил старик. «Какая покорность! — думал Рыбак. — Нет, я все-таки за свою жизнь ещё повоюю». И когда его привели на допрос, Рыбак старался быть покладистым, не раздражать зря следователя — отвечал обстоятельно и, как ему казалось, очень хитро. «Ты парень вроде с голо-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, — одобрил следователь. — Мы проверим твои показания. Возможно, сохраним тебе жизнь. Ещё послужишь великой Германии в полиции. Подумай». Вернувшись в подвал и увидев сломанные пальцы Сотникова — с вырванными ногтями, запекшиеся в сгустках крови, — Рыбак испытал тайную радость, что избежал такого. Нет, он будет изворачиваться до последнего. В подвале их было уже пятеро. Привели еврейскую девочку Басю, от которой требовали имена тех, кто её скрывал, и Демичих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ило утро. Снаружи послышались голоса. Говорили про лопаты. «Какие лопаты? Зачем лопаты?» — тягостно заныло в Рыба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ерь подвала отворилась: «Выходи: ликвидация!» Во дворе уже стояли полицаи с оружием на изготовку. На крыльцо вышли немецкие офицеры и полицейское начальство. «Я хочу сделать сообщение, — выкрикнул Сотников. — Я партизан. Это я ранил вашего полицая. Тот, — он кивнул на Рыбака, — оказался здесь случайно». Но старший только махнул рукой: «Ведите». «Господин следователь, — рванулся Рыбак. — Вы вчера мне предлагали. Я согласен». — «Подойдите поближе, — предложили с крыльца. — Вы согласны служить в полиции?» — «Согласен», — со всей искренностью, на которую был способен, ответил Рыбак. «Сволочь», — как удар, стукнул его по затылку окрик Сотникова. Сотникову сейчас было мучительно стыдно за свои наивные надежды спасти ценой своей жизни попавших в беду людей. Полицаи вели их на место казни, куда уже согнали жителей местечка и где сверху уже свешивались пять пеньковых петель. Приговоренных подвели к скамейке. Рыбаку пришлось помогать Сотникову подняться на нее. «Сволочь», — снова подумал про него Сотников и тут же укорил себя: откуда у тебя право судить… Опору из-под ног Сотникова выбил Рыба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все кончилось и народ расходился, а полицаи начали строиться, Рыбак стоял в стороне, ожидая, что будет с ним. «А ну! — прикрикнул на него старший. — Стать в строй. Шагом марш!» И это было Рыбаку обыкновенно и привычно, он бездумно шагнул в такт с другими. А что дальше? Рыбак провел взглядом по улице: надо бежать. Вот сейчас, скажем, бухнуться в проезжающие мимо сани, врезать по лошади! Но, встретившись с глазами мужика, сидевшего в санях, и почувствовав, сколько в этих глазах ненависти, Рыбак понял: с этим не выйдет. Но с кем тогда выйдет? И тут его, словно обухом по голове, оглушила мысль: удирать некуда. После ликвидации — некуда. Из этого строя дороги к побегу не был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5:00Z</dcterms:created>
  <dc:creator>Evgeny Vasiliev</dc:creator>
  <dc:description/>
  <cp:keywords/>
  <dc:language>en-US</dc:language>
  <cp:lastModifiedBy>Evgeny Vasiliev</cp:lastModifiedBy>
  <dcterms:modified xsi:type="dcterms:W3CDTF">2006-08-01T17:45:00Z</dcterms:modified>
  <cp:revision>1</cp:revision>
  <dc:subject/>
  <dc:title>Сотников</dc:title>
</cp:coreProperties>
</file>