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firstLine="709"/>
        <w:rPr/>
      </w:pPr>
      <w:r>
        <w:rPr/>
        <w:t>Бхаса (</w:t>
      </w:r>
      <w:r>
        <w:rPr>
          <w:lang w:val="en-US"/>
        </w:rPr>
        <w:t>Bhasa</w:t>
      </w:r>
      <w:r>
        <w:rPr/>
        <w:t xml:space="preserve">) </w:t>
      </w:r>
      <w:r>
        <w:rPr>
          <w:lang w:val="en-US"/>
        </w:rPr>
        <w:t>III</w:t>
      </w:r>
      <w:r>
        <w:rPr/>
        <w:t>—IV вв. ?</w:t>
      </w:r>
    </w:p>
    <w:p>
      <w:pPr>
        <w:pStyle w:val="Heading3"/>
        <w:ind w:firstLine="709"/>
        <w:rPr/>
      </w:pPr>
      <w:r>
        <w:rPr>
          <w:lang w:val="ru-RU"/>
        </w:rPr>
        <w:t>Пригрезившаяся Васавадатта (</w:t>
      </w:r>
      <w:r>
        <w:rPr/>
        <w:t>Svapna</w:t>
      </w:r>
      <w:r>
        <w:rPr>
          <w:lang w:val="ru-RU"/>
        </w:rPr>
        <w:t>-</w:t>
      </w:r>
      <w:r>
        <w:rPr/>
        <w:t>vasavadatta</w:t>
      </w:r>
      <w:r>
        <w:rPr>
          <w:lang w:val="ru-RU"/>
        </w:rPr>
        <w:t xml:space="preserve">) - </w:t>
      </w:r>
      <w:r>
        <w:rPr>
          <w:b w:val="false"/>
          <w:bCs w:val="false"/>
          <w:i/>
          <w:iCs/>
          <w:lang w:val="ru-RU"/>
        </w:rPr>
        <w:t>Пьеса в стихах и прозе</w:t>
      </w:r>
    </w:p>
    <w:p>
      <w:pPr>
        <w:pStyle w:val="Normal"/>
        <w:spacing w:before="220" w:after="0"/>
        <w:ind w:firstLine="709"/>
        <w:jc w:val="both"/>
        <w:rPr/>
      </w:pPr>
      <w:r>
        <w:rPr/>
        <w:t>Царь Удаяна, владыка страны ватсов, потерпел поражение в битве и утратил половину царства Его мудрый министр Яугандхараяна пони</w:t>
        <w:softHyphen/>
        <w:t>мает, что возвратить потерянное можно лишь с помощью могущесвенного царя Магадхи Даршаки. Для этого Удаяне нужно вступить с ним в родственный союз — жениться на сестре царя Даршаки Падмавати. Но Удаяна так сильно любит свою'супругу Васавадатту, что никогда не согласится на новый брак. И тогда Яугандхараяна прибе</w:t>
        <w:softHyphen/>
        <w:t>гает к хитрости: он поджигает женские покои дворца Удаяны, рас</w:t>
        <w:softHyphen/>
        <w:t>пускает слух о гибели при пожаре Васавадатты, а сам, переодевшись, скрывается вместе с нею в Магадхе.</w:t>
      </w:r>
    </w:p>
    <w:p>
      <w:pPr>
        <w:pStyle w:val="Normal"/>
        <w:ind w:firstLine="709"/>
        <w:jc w:val="both"/>
        <w:rPr/>
      </w:pPr>
      <w:r>
        <w:rPr/>
        <w:t>Там при посещении царевной Падмавати лесной обители отшель</w:t>
        <w:softHyphen/>
        <w:t>ников Яугандхараяна представляет ей Васавадатту под именем Авантики как свою сестру, чей муж уехал на чужбину, и просит Падмавати принять ее на время под свое покровительство. Когда вскоре после этого в Раджагриху, столицу Магадхи, прибывает в каче</w:t>
        <w:softHyphen/>
        <w:t>стве царского гостя Удаяна, Васавадатта-Авантика уже стала любимой служанкой и подругой Падмавати. Покоренный достоинствами Удаяны, царь Даршака предлагает ему в жены Падмавати. И хотя Удаяна все еще безутешно скорбит по Васавадатте, волею обстоятельств он вынужден согласиться на этот брак.</w:t>
      </w:r>
    </w:p>
    <w:p>
      <w:pPr>
        <w:pStyle w:val="Normal"/>
        <w:ind w:firstLine="709"/>
        <w:jc w:val="both"/>
        <w:rPr/>
      </w:pPr>
      <w:r>
        <w:rPr/>
        <w:t>Как ни привязана Васавадатга к Падмавати, ее мучит чувство бес</w:t>
        <w:softHyphen/>
        <w:t>сильной ревности. Но однажды она и Падмавати случайно слышат в дворцовом парке беседу Удаяны с его другом брахманом Васантакой. Удаяна признается Васантаке, что он «всецело предан Падмавати за красоту ее, за ум, за нежность &lt;...&gt; но сердцем — нет! Оно, как прежде, принадлежит Васавадатте». Для Васавадатты слова эти слу</w:t>
        <w:softHyphen/>
        <w:t>жат утешением и хоть какой-то наградой за страдания, а Падмавати, хотя поначалу ей горько их слышать, отдает должное благородству Удаяны и его верности памяти погибшей супруги. Спустя несколько дней, разыскивая Падмавати, Васавадатга застает Удаяну спящим в одном из павильонов парка. Приняв в темноте его за Падмавати, она присаживается к нему на постель, и вдруг Удаяна в полудреме загова</w:t>
        <w:softHyphen/>
        <w:t>ривает с нею, протягивает к ней руки, просит простить его. Васава</w:t>
        <w:softHyphen/>
        <w:t>датга быстро уходит, а Удаяна остается в неведении, видел ли он сон, и тогда «счастьем было бы не просыпаться», или грезил наяву, и тогда «пусть бы вечно длилась такая греза!».</w:t>
      </w:r>
    </w:p>
    <w:p>
      <w:pPr>
        <w:pStyle w:val="Normal"/>
        <w:ind w:firstLine="709"/>
        <w:jc w:val="both"/>
        <w:rPr/>
      </w:pPr>
      <w:r>
        <w:rPr/>
        <w:t>В союзе с Даршакой Удаяна побеждает врагов и возвращает себе царство. На торжественный праздник победы прибывают посланцы отца и матери Васавадатты. Кормилица Васавадатты вручает царю на память о ней ее портрет, и тут, к своему удивлению, Падмавати уз</w:t>
        <w:softHyphen/>
        <w:t>нает на этом портрете свою служанку Авантику. Внезапно появляется переодетый Яугандхараяна и просит Падмавати вернуть ему ранее ос</w:t>
        <w:softHyphen/>
        <w:t>тавленную на ее попечение сестру. Уже предчувствуя, кем окажется ее служанка, Падмавати сама вызывается ее привести, а когда та приходит, то сначала кормилица, а затем, не веря своим глазам, Удаяна узнают в мнимой Авантике чудесно воскресшую Васавадатту. Яугандхараяне приходится рассказать присутствующим, почему он за</w:t>
        <w:softHyphen/>
        <w:t>думал и как осуществил свой хитроумный план. Он просит прощения у Удаяны, получает его и предрекает своему государю долгое царство</w:t>
        <w:softHyphen/>
        <w:t>вание в любви и согласии с двумя прекрасными супругами-царица</w:t>
        <w:softHyphen/>
        <w:t>ми — Васавадаттой и Падмават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jc w:val="center"/>
      <w:outlineLvl w:val="1"/>
    </w:pPr>
    <w:rPr>
      <w:b/>
      <w:bCs/>
      <w:color w:val="FF6600"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jc w:val="center"/>
      <w:outlineLvl w:val="2"/>
    </w:pPr>
    <w:rPr>
      <w:b/>
      <w:bCs/>
      <w:color w:val="808000"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12:59:00Z</dcterms:created>
  <dc:creator>Evgeny Vasiliev</dc:creator>
  <dc:description/>
  <cp:keywords/>
  <dc:language>en-US</dc:language>
  <cp:lastModifiedBy>Evgeny Vasiliev</cp:lastModifiedBy>
  <dcterms:modified xsi:type="dcterms:W3CDTF">2006-08-27T12:59:00Z</dcterms:modified>
  <cp:revision>1</cp:revision>
  <dc:subject/>
  <dc:title>Бхаса (Bhasa) III—IV вв</dc:title>
</cp:coreProperties>
</file>