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Бхарави (</w:t>
      </w:r>
      <w:r>
        <w:rPr>
          <w:lang w:val="en-US"/>
        </w:rPr>
        <w:t>Bharavi</w:t>
      </w:r>
      <w:r>
        <w:rPr/>
        <w:t>) VI в.</w:t>
      </w:r>
    </w:p>
    <w:p>
      <w:pPr>
        <w:pStyle w:val="Heading3"/>
        <w:ind w:firstLine="709"/>
        <w:rPr/>
      </w:pPr>
      <w:r>
        <w:rPr>
          <w:lang w:val="ru-RU"/>
        </w:rPr>
        <w:t>Кирата и Арджуна (</w:t>
      </w:r>
      <w:r>
        <w:rPr/>
        <w:t>Kiratarjuniya</w:t>
      </w:r>
      <w:r>
        <w:rPr>
          <w:lang w:val="ru-RU"/>
        </w:rPr>
        <w:t>) - Поэма на один из сюжетов «Махабхараты»</w:t>
      </w:r>
    </w:p>
    <w:p>
      <w:pPr>
        <w:pStyle w:val="Normal"/>
        <w:spacing w:before="220" w:after="0"/>
        <w:ind w:firstLine="709"/>
        <w:jc w:val="both"/>
        <w:rPr/>
      </w:pPr>
      <w:r>
        <w:rPr/>
        <w:t>Во время пребывания братьев-пандавов в двенадцатилетнем лесном из</w:t>
        <w:softHyphen/>
        <w:t>гнании их общая жена Драупади однажды упрекнула старшего среди братьев — Юдхиштхиру в бездействии, нерешительности, потворстве обидчикам-кауравам и призвала немедленно на них напасть. С Драупа</w:t>
        <w:softHyphen/>
        <w:t>ди согласился второй брат — Бхима, однако Юдхиштхира отвергает их упреки и настаивает — во имя добродетели и верности данному слову — на соблюдении договора с кауравами. Пришедший в гости к пандавам мудрец Двайпаяна поддерживает Юдхиштхиру, но предуп</w:t>
        <w:softHyphen/>
        <w:t>реждает, что, когда срок изгнания истечет, пандавов ожидает не мир, а битва, и к ней заранее нужно готовиться. Он советует третьему из бра</w:t>
        <w:softHyphen/>
        <w:t>тьев — Арджуне стать подвижником, чтобы заручиться помощью царя богов Индры и получить от него необоримое оружие.</w:t>
      </w:r>
    </w:p>
    <w:p>
      <w:pPr>
        <w:pStyle w:val="Normal"/>
        <w:ind w:firstLine="709"/>
        <w:jc w:val="both"/>
        <w:rPr/>
      </w:pPr>
      <w:r>
        <w:rPr/>
        <w:t>Некий якша, горный дух-полубог, отводит Арджуну в Гималаи и указывает ему на сияющую, как золото, гору Индракилу, где Арджу</w:t>
        <w:softHyphen/>
        <w:t>на начинает вершить свой подвижнический подвиг. Индра доволен самоотверженностью Арджуны, но решает подвергнуть его дополни</w:t>
        <w:softHyphen/>
        <w:t>тельному испытанию. Он посылает на Индракилу небесных певцов — гандхарвов, божественных дев — апсар, богинь шести сезонов года, принявших облик прекрасных женщин. Вокруг Арджуны посто</w:t>
        <w:softHyphen/>
        <w:t>янно звучит волнующая, сладкозвучная музыка, нагие апсары купают</w:t>
        <w:softHyphen/>
        <w:t>ся на его глазах в ручье, осыпают его благоуханными цветами, пытаются смутить его страстными призывами и ласками. Но Арджуна не поддается соблазнам и сохраняет невозмутимость. Тогда Индра прибегает к иной хитрости. Переодетый старцем-отшельником, он появляется перед Арджуной и, восхваляя его за твердость духа, убеж</w:t>
        <w:softHyphen/>
        <w:t>дает оставаться подвижником и отказаться от планов мести врагам. Арджуна отвечает, что думает он о мести не ради мести и не ради себя и своей обиды, но только ради исполнения возложенного на него долга искоренения зла в этом мире, Индра доволен ответом Арджуны, одобряет его намерения и советует теперь умилостивить аскезой грозного бога-аскета Шив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рджуна еще более истово предается подвижничеству. Оно на</w:t>
        <w:softHyphen/>
        <w:t>столько пугающе для живущих поблизости демонов, что один из них, Мука, приняв вид вепря, пытается его прервать, нападая на Арджуну. Арджуна пускает в Муку стрелу из лука, и одновременно другую смертоносную стрелу направляет в демона Шива, явившийся туда же в облике кираты — горца-охотника. Между Арджуной и Шивой вспыхивает ссора из-за права на убитого вепря. Ганы, свита Шивы, тоже переодетые охотниками, со всех сторон бросаются на Арджуну, но Арджуна разгоняет их своими стрелами. Тогда сам Шива вызыва</w:t>
        <w:softHyphen/>
        <w:t>ет Арджуну на поединок. Арджуна мечет в Шиву копья, дротики, стрелы, но они пролетают мимо; пытается поразить его мечом, но Шива расщепляет меч надвое; бросает в него камни и деревья; всту</w:t>
        <w:softHyphen/>
        <w:t>пает с ним в рукопашную схватку, однако никак не может одолеть своего божественного противника. И только когда Шива поднимает</w:t>
        <w:softHyphen/>
        <w:t>ся в воздух, а Арджуна хватает его за ногу, тем самым невольно ока</w:t>
        <w:softHyphen/>
        <w:t>зываясь в роли припадающего к ногам просителя, великий бог прекращает поединок и, удовлетворенный мужеством Арджуны, от</w:t>
        <w:softHyphen/>
        <w:t>крывает ему свое истинное им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рджуна произносит в честь Шивы хвалебный гимн и просит дать ему средства для победы над врагами. В ответ Шива дарит ему свой магический лук, обучает владению им, а затем и другие боги во главе с Индрой дарят Арджуне свое оружие. Благословив Арджуну на предстоящие воинские подвиги, Шива удаляется вместе с остальными богами, а Арджуна возвращается к своим братьям и Драупад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0:00Z</dcterms:created>
  <dc:creator>Evgeny Vasiliev</dc:creator>
  <dc:description/>
  <cp:keywords/>
  <dc:language>en-US</dc:language>
  <cp:lastModifiedBy>Evgeny Vasiliev</cp:lastModifiedBy>
  <dcterms:modified xsi:type="dcterms:W3CDTF">2006-08-27T13:00:00Z</dcterms:modified>
  <cp:revision>1</cp:revision>
  <dc:subject/>
  <dc:title>Бхарави (Bharavi) VI в</dc:title>
</cp:coreProperties>
</file>