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Такая войн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ню — сына Дарьи Румянцевой — убило на фронте в 42-м г., а бу</w:t>
        <w:softHyphen/>
        <w:t>мага с печатью и непонятной, но уж больно подозрительной подпи</w:t>
        <w:softHyphen/>
        <w:t>сью (один крючок с петелькой) приходит больше чем через год. И решает Дарья, что бумага фальшивая, подделанная каким-то недоб</w:t>
        <w:softHyphen/>
        <w:t>рым челове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через деревню проезжают цыгане, Дарья каждый раз ходит гадать на Ваню. И каждый раз карты раскидываются как нельзя лучше. Получается — жив он. И Дарья терпеливо ждет конца вой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ночи, зимой и осенью, она уходит на конюшню стеречь лоша</w:t>
        <w:softHyphen/>
        <w:t>дей и там все думает про сына Ивана С рассветом возвращается, во</w:t>
        <w:softHyphen/>
        <w:t>лоча по пути какую-нибудь ломину, брошенный колышек либо гнилую тесину — без дров зимой не проживешь. Избу она топит через день, а картошку выдумывает варить в самоваре: и проще и вы</w:t>
        <w:softHyphen/>
        <w:t>годнее, да и кипяток для питья выходит вроде бы чем-то позанятне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рья еще не вышла из возраста, и с нее берут полный налог: яйца, мясо, шерсть, картошку. И все она уже сдала, кое-что прику</w:t>
        <w:softHyphen/>
        <w:t>пив, иногда заменив одно другим, и только по мясу числится за ней недоимка да денежный налог весь целехонький, не говоря уж о стра</w:t>
        <w:softHyphen/>
        <w:t>ховке, займе и самообложении. По этим статьям у нее и за прошлый сорок второй год не выплачено. А тут Пашка Неуступов, по прозвищу Куверик, по здоровью не взятый в армию Ванин одногодок, при</w:t>
        <w:softHyphen/>
        <w:t>носит Дарье новые обязательства. И требует «с государством рассчи</w:t>
        <w:softHyphen/>
        <w:t>тыватьс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од в народе начинается как-то незаметно, понемногу, и никто не всплескивает руками, когда в колхозе от истощения умирает пер</w:t>
        <w:softHyphen/>
        <w:t>вая старуха. А двери теперь почти не закрываются от великого изоби</w:t>
        <w:softHyphen/>
        <w:t>лия нищих. Вскоре становится совсем нечего есть. Бабы ходят в дальний, еще хлебный колхоз — менять одежду на зерно и картош</w:t>
        <w:softHyphen/>
        <w:t>ку. У Дарьи есть хороший полушерстяной Иванов костюм. Иван купил его за три недели до войны, не успел и поносить вдоволь. Когда Дарье становится невмоготу и начинает больно болеть сердце, она вы</w:t>
        <w:softHyphen/>
        <w:t>носит костюм из сенника и ловит далекий, уже забиваемый затхлос</w:t>
        <w:softHyphen/>
        <w:t>тью сундука Ванюшин запах. Раз, вывернув карманы, видит копеечку и махорочную пыльцу и потом долго сидит, разволнованная, с облег</w:t>
        <w:softHyphen/>
        <w:t>чающими слезами. А копеечку прячет в сахарн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ервое мая сельский дедко, сивый бухтинник Миша, покупает ее единственную оставшуюся живность — козу. Половину цены Дарья берет деньгами (и тут же отдает их финагенту), половину — картошкой. И делит картошку тоже пополам: корзину на питание, корзину на семена. Но чтобы не умереть, приходится варить в само</w:t>
        <w:softHyphen/>
        <w:t>варе и эту семенную картошку. Наконец Дарья решается: идет с ба</w:t>
        <w:softHyphen/>
        <w:t>бами, выменивает Иванов костюм на полмешка картошки и обрезками сажает полторы гряды. А корзиной оставшихся обрезан</w:t>
        <w:softHyphen/>
        <w:t>ных картофелин питается до самой Казанско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ступает лето. Дарья каждый день ходит с бабами косить, а на привалах греет на солнышке опухшие ноги. Ее все время тянет в сон, кружится голова и тонко, по-угарному звенит в ушах. Дома Дарья разговаривает с самоваром, как раньше разговаривала с козой или с подпольной мышкой (мышка в ее избе теперь не живет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друг к Дарье снова приходит Пашка Куверик и требует запла</w:t>
        <w:softHyphen/>
        <w:t>тить деньги. Одна ты, говорит, во всей деревне злоупорничаешь. Боль</w:t>
        <w:softHyphen/>
        <w:t>ше Пашка ждать не намерен: придется, видно, принимать меры. Деловито оглядев избу, он начинает описывать имущество, потом уносит то, что находит ценным, — два фунта шерсти и самовар. Дарья, плача, умоляет оставить ей самовар: «Век буду Бога за тебя молить, Пашенька», но Кувери и слушать не хоч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 самовара в избе становится совсем неприютно и пусто. Дарья плачет, но и слезы в глазах кончаются. Она грызет мягкую, изросшую в земле картофелину, еще одну. Лежа на печи, Дарья пытается отде</w:t>
        <w:softHyphen/>
        <w:t>лить явь от сна и никак не может. Далекие громы кажутся ей шумом широкой, идущей двумя полосами войны. Война представляется Дарье в виде двух бесконечных рядов солдат с ружьями, и эти солда</w:t>
        <w:softHyphen/>
        <w:t>ты поочередно стреляют друг в друга. А Иван — на горушке, и у него почему-то нет ружья. Дарья мучительно хочет окрикнуть его, чтобы он поскорее взял ружье, но крика не получается. Она бежит к сыну, да ноги не слушаются и что-то тяжелое, всесильное мешает ей. А ряды солдат все дальше и дальш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третий или четвертый день Сурганиха видит в магазине вы</w:t>
        <w:softHyphen/>
        <w:t>ставленный на прилавке Дарьин самовар. «Бес этот Куверик, — дума</w:t>
        <w:softHyphen/>
        <w:t>ет Сурганиха, — самовар отнял у старухи». На покосе она рас</w:t>
        <w:softHyphen/>
        <w:t>сказывает о самоваре бабам, выясняется, что Дарья уже третий день не выходит в поле. Бабы со всей деревни собирают кто сколько может и, выкупив самовар, довольные, идут к Дарьиной избе, да только хозяйки в ней нет. «Видно, сердешная, по миру ушла», — го</w:t>
        <w:softHyphen/>
        <w:t>ворит Сурганих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лето через деревню идут сотни нищих: стариков, детей, стару</w:t>
        <w:softHyphen/>
        <w:t>шек. Но Дарью никто не видел, и домой она не возвращается. И только зимой до деревни доходит слух, что километрах в десяти от</w:t>
        <w:softHyphen/>
        <w:t>сюда, в сеновале на лесной пустоши, нашли какую-то мертвую стару</w:t>
        <w:softHyphen/>
        <w:t>ху. Кусочки в ее корзине уже высохли, и одежда на ней была летняя. Бабы единогласно решают, что это обязательно и есть ихняя Дарья. Но старик Миша только подсмеивается над бабами: «Да разве мало таких старух по матушке-Расее? Ежели считать этих старух, дак, поди, и цифров не хвати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может, и правы они, эти бабы, кто знает? Они, бабы, почти всегда бывают правы, особенно когда на земле такая война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5:00Z</dcterms:created>
  <dc:creator>Evgeny Vasiliev</dc:creator>
  <dc:description/>
  <cp:keywords/>
  <dc:language>en-US</dc:language>
  <cp:lastModifiedBy>Evgeny Vasiliev</cp:lastModifiedBy>
  <dcterms:modified xsi:type="dcterms:W3CDTF">2006-08-01T17:16:00Z</dcterms:modified>
  <cp:revision>1</cp:revision>
  <dc:subject/>
  <dc:title>Такая война</dc:title>
</cp:coreProperties>
</file>