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Белинский В.Г. - О русской повести и повестях Гоголя</w:t>
      </w:r>
    </w:p>
    <w:p>
      <w:pPr>
        <w:pStyle w:val="Style14"/>
        <w:rPr/>
      </w:pPr>
      <w:r>
        <w:rPr/>
        <w:t>Литература наша началась веком схоластизма, так как направление ее было не столько художественное, сколько ученое (основатель русской литературы: Ломоносов. Последователи: Сумароков, Херасков ≈ не имеющие искры гения Ломоносова).</w:t>
        <w:br/>
        <w:t>Его последователи сообщили юной литературе характер "тяжелопедантический".</w:t>
        <w:br/>
        <w:t>Крылов родил тьму баснописцев, Озеров ≈ трагиков, Жуковский ≈ балладистов, Батюшков ≈ элегистов. Далее Карамзин ввел сентиментализм. В то время, когда это сентиментальное направление было во всем цвету. Жуковский ввел литературный мистицизм, который состоял в мечтательности плюс ложно фантастическое.</w:t>
        <w:br/>
        <w:t>Знакомство с европейскими литературами показало новые роды и новый характер искусства. Вместе с поэмой пушкинскою появились роман, повесть, драма, усилилась элегия, и не были забыты: баллада, ода, басня, идиллия.</w:t>
        <w:br/>
        <w:t>Теперь совсем не то.</w:t>
        <w:br/>
        <w:t>Роман все убил, а повесть изгладила даже следы всего этого, и сам роман с почтением посторонился и дал ей дорогу впереди себя.</w:t>
        <w:br/>
        <w:t>Поэзию можно разделить на два отдела: идеальную и реальную.</w:t>
        <w:br/>
        <w:t>Идеальная поэзия. Поэзия всякого народа в начале своем бывает согласна с жизнью, но в раздоре с действительностью. Но младенчество не вечно. Поэзия имеет свои возрасты, параллельные возрастам народа. Век поэзии идеальной оканчивается с младенческим и юношеским возрастом народа.</w:t>
        <w:br/>
        <w:t>Младенчество древнего мира кончилось; вера в богов и чудесное умерла; настал век жизни действительной. (В XVI веке</w:t>
        <w:br/>
        <w:t>Сервантес убил "Дон Кихотом" ложно-идеальное направление поэзии, Шекспир навсегда помирил и сочетал ее с действительностью жизни) Поэма превратилась в роман.</w:t>
        <w:br/>
        <w:t>Мы требуем не идеала жизни, по самой жизни, как она есть. Мы не хотим украшать, ибо думаем, что в поэтическом представлении они все равно прекрасна потому, что истинна, и что где истина, там и поэзия. (Это развернутое определение, реализма полемически заострено против Шевырева.)</w:t>
        <w:br/>
        <w:t>Впрочем, есть точки соприкосновения этих двух элементов поэзии. Поэмы Байрона, Пушкина, Мицкевича, эти поэмы, в которых жизнь человека представляется, сколь возможно, в истине, но только в самые торжественные свои проявления, в самые лирические свои минуты.</w:t>
        <w:br/>
        <w:t>Итак, поэзию можно разделить па идеальную и реальную. Может быть, каждая из них равна другой, когда удовлетворяет условиям творчества, то есть, когда идеальная гармонирует с чувством, а реальная с истиною предствляемой ею жизни.</w:t>
        <w:br/>
        <w:t>Форма и условия романа удобнее для поэтического представления человека, рассматриваемого в отношении к общественной жизни.</w:t>
        <w:br/>
        <w:t>"Повесть, ≈ есть эпизод из беспредельной поэмы судеб человеческих" ≈ это сказано Надеждиным в 1831 году. Он писал, что повесть "как эскиз, схватывающий мимолетом одну черту с нелпкой картины жизни, крошечный эпизод из беспредельного романа судеб человеческих" ("Телескоп" 1831 г., ч. 1 ╧3).</w:t>
        <w:br/>
        <w:t>Повесть ≈ распавшийся на части роман, глава, вырванная из романа.</w:t>
        <w:br/>
        <w:t>В 20-х годах обнаружились первые попытки создать истинную повесть. Г. Марлинскпй был первым нашим повествователем, зачинщиком русской повести. Он начал свое поприще с повестей русских, народных, то есть, таких, содержание которых берется из мира русской жизни. Одоевский вследствие возмужалости и зрелости своего таланта дал другое направление своей художественной деятельности. Потом оставил аллегорию и заменил их чисто поэтическими фантазиями, проникнутыми Необыкновенной теплотою чувства, глубокостию мысли и какою-то горькою и едкою иронией. Одоевский поэт мира идеального, а не действительного.</w:t>
        <w:br/>
        <w:t>Следуя хронологическому порядку, я должен теперь говорить о повестях Погодина. Ни одна из них не была исторической, по все были народными (простонародными). Талант Погодина есть талант нравоописателя низших слоев нашей общественности.</w:t>
        <w:br/>
        <w:t>Одно из главнейших мест между нашими повествователями занимает господин Полевой. Отличительная черта ≈ то, что составляет, что делает истинного поэта, состоит в его страдательной и живой способности всегда и без всяких отношений к своему образу мыслей понимать всякое человеческое положение.</w:t>
        <w:br/>
        <w:t>Трудно судить о повестях господина Палова, трудно решить, что они такое. Поприще его только начато, но начато так хорошо, что не хочется верить, чтобы оно кончилось дурно.</w:t>
        <w:br/>
        <w:t>Итак, Марлинский, Одоевский, Погодин, Полевой, Павлов, Гоголь ≈ здесь полный круг истории русской повести.</w:t>
        <w:br/>
        <w:t>Задача критики и истинная оценка произведений поэта непременно должны иметь две цели: определить характер разбираемых сочинений и указать место, на которое они дают право своему автору в кругу представителей литературы.</w:t>
        <w:br/>
        <w:t>Цель русской критики должна состоять не столько в том, чтобы расширить -круг понятий человечества об изящном, сколько в том, чтобы распространять в своем отечестве уже известные, оседлые понятия об этом предмете.</w:t>
        <w:br/>
        <w:t>В каждом человеке должно различать две стороны: общую, человеческую, и частную, индивидуальную.</w:t>
        <w:br/>
        <w:t>Простота вымысла в поэзии реальной ≈ есть один из самых верных признаков истинного таланта. Совершенная истина жизни в повестях г. Гоголя тесно соединяется с простотою вымысла. Повести г. Гоголя народны в высочайшей степени.</w:t>
        <w:br/>
        <w:t>Один из самых отличительных признаков творческой оригинальности состоит в типизме, который есть гербовая печать автора. У истинного таланта каждое лицо ≈ тип, и каждый тип для читателя есть знакомый незнакомец. Комизм и юмор Гоголя имеет свой, особенный характер: это юмор чисто русский, спокойный, простодушный, в котором автор как бы прикидывается простачком. Истинный юмор г.Гоголя все-таки состоит в верном взгляде на жизнь и нимало не зависит от карикатурности представляемой им жизни. Беспристрастие ≈ его идеал.</w:t>
        <w:br/>
        <w:t>"Арабески" и "Миргород" носят на себе все признаки зреющего таланта. Гораздо легче чувствовать прекрасное, нежели заставлять других чувствовать и понимать его!</w:t>
        <w:br/>
        <w:t>Я очень рад, что заглавие и содержание моей статьи избавляет меня от неприятной обязанности разбирать ученые статьи г.Гоголя, помещенные в "Арабесках". Я не понимаю, как можно так необдуманно компрометировать свое литературное имя. Отдавая полную справедливость прекрасному таланту г.Гоголя как поэта, мы, движимые чувством той же самой спра-</w:t>
        <w:br/>
        <w:t>ведливости, желаем, чтобы кто-нибудь разобрал подробнее его ученые статьи.</w:t>
        <w:br/>
        <w:t>СОЧИНЕНИЯ АЛЕКСАНДРА ПУШКИНА (ст. 8) "ЕВГЕНИЙ ОНЕГИН"</w:t>
        <w:br/>
        <w:t>(Впервые напечатано в "Отечественных записках" 1844 г., т- XXXVII)</w:t>
        <w:br/>
        <w:t>Эта поэма имеет для нас, русских, огромное историческое и общественное значение. Б "Онегине" мы видим поэтически воспроизведенную картину русского общества, взятого в одном из интереснейших моментов его развития.</w:t>
        <w:br/>
        <w:t>До Пушкина русская поэзия была не более, как понятливою и переимчивою ученицею европейской музы ≈ и потому все произведения русской поэзии до Пушкина как-то походили больше на копии, нежели па свободные произведения самобытного вдохновения.</w:t>
        <w:br/>
        <w:t>Озеров написан русскую трагедию, даже историю "Дмитрия Донского", по в ней "русского" и "исторического" ≈ одни имена, все остальное столько же. русское и историческое, сколько французское или татарское.</w:t>
        <w:br/>
        <w:t>Жуковский написал две "русские" баллады: "Людмилу" и "Светлану". Но первая из них есть переделка немецкой баллады, а другая, отличаясь действительно поэтическими картинами русских святочных обычаев и зимней русской природы, в то же время вся проникнута немецкою сентиментальностью и немецким фанатизмом.</w:t>
        <w:br/>
        <w:t>Есть у Пушкина русская баллада "Жених", написанная им в 1825 году, в котором появилась и первая глава "Онегина". В народных русских песнях не больше русской народности, сколько заключено ее в этой балладе,</w:t>
        <w:br/>
        <w:t>Истинно национально-русская поэма в стихах была и есть "Евгений Онегин". "Истинная национальность, ≈ говорил Гоголь ≈ состоит не в описании сарафана, но в самом духе народа..." Времена эпических поэм давным-давно прошло, и что для изображения современного общества, в которой проза жизни так глубоко проникла самую поэзию жизни, нужен роман. Роман в стихах в такое время, когда па русском языке не было ни одного порядочного романа и в прозе, такая смелость была не-сомненным свидетельством гениальности поэта.</w:t>
        <w:br/>
        <w:t>Несмотря на все недостатки комедии Грибоедова, ≈ она, как произведение сильного таланта, глубокого и самостоятельного ума была первою русской комедией, в которой нет ничего подражательного, нет ложных мотивов и неестественных красок ≈ все насквозь проникнуто глубокою истиною русской действительности. Грибоедов надолго убил всякую возможность русской комедии в стихах. Нужен гениальный талант, чтобы продолжать с успехом начатое Грибоедовым дело. То же можно сказать и в отношении к "Онегину". "Горе от ума" до сих пор высится в нашей литературе геркулесовскими столбами. Пример неслыханный: пьеса, которую вся грамотная Россия выучила наизусть еще в рукописных списках. Стихи Грибоедова обратились в пословицы и поговорки.</w:t>
        <w:br/>
        <w:t>На русскую повесть Гоголь имел сильное влияние, но комедии его остались одинокими. Значит: изображать верно свое родно, то, что у нас перед глазами, чуть ли не труднее, чем изображать чужое.</w:t>
        <w:br/>
        <w:t>Тайна национальности каждого народа заключается не в его одежде и кухне, а в его манере понимать вещи. К числу великих заслуг Пушкина принадлежит то, что он вывел из моды и чудовищ порока и героев добродетели, рисуя вместо них просто людей. Влияние литературы на общество было гораздо важнее, нежели как у нас об этом думают. Литература, сближая и сдружая людей разных сословий узами вкуса и стремлением к благородным наслаждениям жизни, сословие превратила в общество.</w:t>
        <w:br/>
        <w:t>В 20-х годах текущего столетия русская литература от подражательности устремилась к самобытности: явился Пушкин. Он любил сословие, в котором почти исключительно выразился прогресс русского общества и к которому принадлежал сам. И в "Онегине" он решился представить нам внутреннюю жизнь этого сословия, а вместе с ним и общество в том виде, в каком оно находилось в избранную эпоху.</w:t>
        <w:br/>
        <w:t>В романе 2 героя: Онегин и Татьяна. В обоих их должно видеть представителей обоих полов русского общества в ту эпоху. Онегин ≈ светский человек.</w:t>
        <w:br/>
        <w:t>Высший круг общества был в то время уже в апогее своего развития. В то время он до того был отделен от всех других кругов, что не принадлежавшие к нему люди поневоле говорили о нем, как до Колумба во всей Европе говорили об антиподах. Вследствие этого, Онегин с первых же строк романа был принят за безнравственного человека. К особенностям людей светского общества принадлежит отсутствие лицемерства. Если какой-нибудь бедный чиновник вдруг увидит себя наследником богатого дяди-старика, готового умереть, то с какими сле-</w:t>
        <w:br/>
        <w:t>зами, с какою униженною предупредительностью будет ухаживать он за дядюшкой. Онегину же дядя чужд во всех отношениях. В словах Онегина проглядывает какая-то насмешливая легкость ≈ в этом виден только ум и естественность, потому что отсутствие натянутой, тяжелой торжественности в выражении обыкновенных житейских отношений есть признак ума.</w:t>
        <w:br/>
        <w:t>Пушкин охарактеризовал родство этого рода в том виде, как оно существует у многих, справедливо и истинно ≈ и на пего осердились, его назвали безнравственным. Гений никогда не упреждает своего времени, но всегда только угадывает его не для всех видимое содержание и смысл. Многие добродушно считали и верили, что сам поэт хотел изобразить Онегина холодным эгоистом. Но светская жизнь не убила в Онегине чувства, а только охладила его к бесплодным страстям и мелочным развлечениям.</w:t>
        <w:br/>
        <w:t>Озлобленный ум есть тоже признак высшей натуры, потому что человек с озлобленным умом бывает недоволен не только людьми, но и самим собой. Связь с Ленским ≈ этим юным мечтателем, который так понравился нашей публике ≈ все громче говорит против мнимого бездушия Онегина. Онегин презирал людей.</w:t>
        <w:br/>
        <w:t>Онегин ≈ добрый малый, по при этом недюжинный человек, бездеятельность и пошлость жизни душат его. Онегин -страдающий эгоист, его можно назвать эгоистом поневоле.</w:t>
        <w:br/>
        <w:t>Онегин был так умен, тонок и опытен, так хорошо понимал людей и их сердце, что не смог не понять из письма Татьяны, что :-)та бедная девушка одарена страстным сердцем. Он был живо тронут ее письмом, по обольститься такою младенчески прекрасною любовью, значило бы для Онегина решиться на женитьбу. Поэзия брака не только не интересовала его, но была для пего противна.</w:t>
        <w:br/>
        <w:t>Человечество еще далеко не дошло до той степени совершенства, па которой все люди, как существа однородные и единым разумом одаренные, согласятся между собою в понятиях об истинном и ложном, так же точно, как они уже согласились, что не солнце вокруг земли, а земля вокруг солнца обращается.</w:t>
        <w:br/>
        <w:t>В свете, как и везде, люди бывают двух родов ≈ одни привязываются к формам и в их исполнении видят назначение людей и жизни, такт действительности и способность вполне владеть всем, что дано им природою. Татьяна принадлежала к числу последних.</w:t>
        <w:br/>
        <w:t>Роман оканчивается отповедью Татьяны, и читатель навсегда расстается с Онегиным в самую злую минуту его жизни.</w:t>
        <w:br/>
        <w:t>Об Онегине: силы этой богатой натуры остались без приложения, жизнь без смысла, роман без конца.</w:t>
        <w:br/>
        <w:t>В Ленском было много хорошего, но лучше всего то, что он был молод и вовремя для своей репутации умер. Это был романтик и больше ничего.</w:t>
        <w:br/>
        <w:t>СОЧИНЕНИЯ АЛЕКСАНДРА ПУШКИНА "ЕВГЕНИЙ ОНЕГИН" (ст. 9)</w:t>
        <w:br/>
        <w:t>(Впервые опубликована а "Отечественных записках" 1845 г., т. XXXIX, кн. 3)</w:t>
        <w:br/>
        <w:t>Александр Пушкин первым поэтически воспроизвел, в лице Татьяны, русскую женщину. Мужчина во всех состояниях, во всех слоях русского общества играет первую роль; по мы не скажем, чтоб женщина играла у нас вторую и низшую роль. Исключение остается только за высшим кругом. Везде мужчины сами по себе, женщины сами по себе. В Европе женщины действительно царицы общества; веселый и гордый мужчина, с которым она больше говорит, чем с другими ≈ у нас наоборот.</w:t>
        <w:br/>
        <w:t>Русская девушка ≈ не женщина в европейском смысле этого слова, не человека, она нечто другое, как невеста.</w:t>
        <w:br/>
        <w:t>Натура Татьяны не многосложна, но глубока и сильна. В Татьяне нет этих болезненных противоречий, которыми страдают слишком сложные натуры: Татьяна создана как будто вся из одного цельного куска.</w:t>
        <w:br/>
        <w:t>Создает человека природа, по развивает и образует его общество. Говорить о любви, читать и писать о пей у нас любят многие, но любить... Это дело другого рода! Оно, конечно, если с позволения родителей, если страсть может увенчаться законным браком, то почему же не любить! Но любить потому только, что сердце жаждет любить без надежды на брак, всем жертвовать увлекающему пламени страсти, ≈ помилуйте, как можно! ≈ это значит произвести скандал. Татьяна возбуждает не смех, а живое сочувствие. Она создала себе свою собственную жизнь, в пустоте которой тем мятежнее горел пожиравший ее внутренний огонь, что ее ум ничем не был занят. Есть существа, у которых фантазия имеет гораздо более влияния на сердце, нежели как думают об этом. Татьяна была из таких существ.</w:t>
        <w:br/>
        <w:t>Разговор Татьяны с нянею ≈ чудо художественного совершенства! Это целая драма, проникнутая глубокою истиною. В словах няни, простых и народных, заключается полная и яркая картина внутренней домашней жизни народа, его взгляд па от-</w:t>
        <w:br/>
        <w:t>ношения полов, па любовь, па брак. И это сделано великим поэтом одною чертою, вскользь, мимоходом брошенную!</w:t>
        <w:br/>
        <w:t>Татьяна вдруг решается писать к Онегину: порыв наивный и благородный. После, когда она стала знатною барынею, для нее совершенно исчезла возможность таких наивно великодушных движений сердца.</w:t>
        <w:br/>
        <w:t>Замечательно, с каким усилием старается поэт оправдать Татьяну за ее решимость написать и послать это письмо. Видно, что поэт слишком хорошо знал общество, для которого писал. И всего грустнее в этом то, что перед женщинами в особенности старается он оправдать свою Татьяну. И зато с какою горечью говорит он о наших женщинах везде, где касается общественной чопорности и сухости. Разрушенная надежда не погасила в ней пожирающего ее пламени: он начал гореть тем упорнее и напряженнее, чем глуше и безвыходнее складывается ситуация. Несчастие дает новую энергию страсти у натур с экзальтированным воображением. Им даже нравится исключительность их положения.</w:t>
        <w:br/>
        <w:t>После посещения библиотеки Онегина в Татьяне, наконец, свершился акт сознания: ум ее проснулся, книжное знакомство с новым миром скорби произвело па нее тяжелое, безотрадности бесплодное впечатление, убедило ее в необходимости покориться действительности.</w:t>
        <w:br/>
        <w:t>Посещение дома Онегина и чтение его книг приготовили Татьяну к перерождению из деревенской девушки в светскую даму, которое так удивило и поразило Онегина. Онегин был виноват перед Татьяной в том, что он не полюбил ее тогда, когда она была моложе и лучше и любила его! Ведь для любви только и нужно, что молодость, красота и взаимность. Вот понятия, заимствованные из плохих сентиментальных романов. По мнению Татьяны, она более способна была внушить любовь тогда, нежели теперь, потому что она тогда была моложе и лучше. Как в этом взгляде на вещи видна русская женщина!</w:t>
        <w:br/>
        <w:t>Основная мысль упреков Татьяны состоит в том, что теперь его к ее ногам приводит жажда скандалезной славы.</w:t>
        <w:br/>
        <w:t>Последние стихи удивительны ≈ подлинно конец венчает дело! Вот истинная гордость женской добродетели.</w:t>
        <w:br/>
        <w:t>Итак, в лице Онегина, Ленского и Татьяны Пушкин изобразил русское общество в одном из фазисов его образования, его развития, и с какою истиною, с какою верностью, как полно и художественно изобразил он его.</w:t>
        <w:br/>
        <w:t xml:space="preserve">Онегина" можно назвать энциклопедией русской жизни и в высшей степени народным произведением.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28:00Z</dcterms:created>
  <dc:creator>Evgeny Vasiliev</dc:creator>
  <dc:description/>
  <cp:keywords/>
  <dc:language>en-US</dc:language>
  <cp:lastModifiedBy>Evgeny Vasiliev</cp:lastModifiedBy>
  <dcterms:modified xsi:type="dcterms:W3CDTF">2006-09-01T21:28:00Z</dcterms:modified>
  <cp:revision>1</cp:revision>
  <dc:subject/>
  <dc:title>Белинский В</dc:title>
</cp:coreProperties>
</file>