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Иркутская истори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ьес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одной из строек Иркутска в продовольственном магазине работают две девушки — Валя и Лариса. Валя — кассирша, ей двадцать пять лет. Эго веселая девушка, мало задумывающаяся о своем поведении и образе жизни, за что и заслужила прозвище Валька-дешевка. Её друг Виктор Бойцов, ровесник Гали, знакомит её с Сергеем Серегиным. Серегин — мастер-машинист на шагающем экскаваторе. Виктор — его первый помощник, электр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тор обещает Вале пойти в кино, а потом — на танцы, но поскольку начальник, Степан Егорович Сердюк, дает ему задание, касающееся починки экскаватора, Виктор просит Сергея пойти с Валей вместо него. После кино Валя и Сергей сидят на скамейке в парке и разговаривают. Валя рассказывает, что хочет быть похожей на Кармен, — раз про нее написали такую замечательную оперу, значит, она не может быть отрицательным героем. Сергей рассказывает Вале о том, что уже был женат. На Валин вопрос о причине развода отвечает, что, видимо, «в помощи друг друга не нуждались. Не настоящая, значит, была любовь». Валя говорит, что ей бы очень хотелось, чтобы существовала настоящая любовь, потому что одной — страш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а они разговаривают, к скамейке подходят два парня и начинают оскорблять Валю. Сергей бьет одного из них по лицу. Валя просит у Сергея прощения и убегает. Действие переносится на берег Ангары. Лариса и Валя пьют пиво и разговаривают. Валя рассказывает подруге, что ей пришло письмо от неизвестного. Там было написано, что человек живет не зря и не напрасно. От его дела должно все вокруг становиться лучше. Счастье нельзя испытывать в одиночку. Приходит Виктор. Лариса оставляет их одних. Валя говорит ему, что собралась идти замуж — хоть бы и за него. Тот в ответ говорит, что это было бы смешно, им и так хорош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омната девушек в общежитии. День рождения Вали. Она приглашает Виктора и Сергея. Сергею, однако, она не говорит о том, по какому поводу у нее собираются гости. Виктор обрадован тем, что будет Сергей. Ему «не улыбалось» проводить вечер в обществе двух девушек. Сергей советует Виктору жениться на Вале. Тот отвечает, что ему неохота себя связ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 столом Валя читает вслух письма от неизвестного, в том числе и то, где неизвестный просит её выйти за него замуж. Валя же говорит, что лучше выйдет за Виктора, но он от нее отступается. Тогда Сергей признается, что письма писал он и что он никогда не сказал бы об этом, не отступись Виктор от Вали. Валя выгоняет Виктора. Тот обещает это запомн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тор начинает пить, прогуливать работу. Он просит Сергея оставить Валю, но Сергей её любит и Виктору отказы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вадьбе у Вали и Сергея Лариса знакомится с Сердюковым. Виктор на память о себе дарит Вале колечко и 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время. У Вали и Сергея родились близнецы — Федор и Леночка. Сергей советует Вале идти учиться, а потом работать. Он считает, что человеку для счастья нужно, чтобы дело его было хоть чуточку лучше, чем он с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идцатое июля. Очень жаркий день. Сергей берет полотенце и идет на Ангару окунуться. По дороге к реке он встречает мальчика и девочку, которые присоединяются к нему: дети идут ловить ры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к Вале приходит Виктор. Он до сих пор не может забыть её и очень страдает. Валя же любит Сергея. Неожиданно приходит их друг Родик и рассказывает о том, что Сергей утонул. Мальчик и девочка, которые ловили рыбу, перевернулись на плоту. Сергей спас их ценой своей 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гибели Сергея вся его бригада решает работать за него, а деньги отдавать Валентине. Против один Виктор. Он считает, что это должно Валю унизить. Валя, однако, принимает деньги. Тогда Виктор обвиняет её в иждивенчестве. Он любит Валю и хочет, чтобы она сохранила человеческое достоинство. Он говорит ей то же, что когда-то сказал Сергей: что она должна идти учиться и работать. Зовет её к ним в смену. Валя соглашается. В ней, кажется, зарождается новое чувство к Виктору, хотя она и не торопится это признавать. Голос Сергея желает Виктору счастливого пути в жиз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4:00Z</dcterms:created>
  <dc:creator>Evgeny Vasiliev</dc:creator>
  <dc:description/>
  <cp:keywords/>
  <dc:language>en-US</dc:language>
  <cp:lastModifiedBy>Evgeny Vasiliev</cp:lastModifiedBy>
  <dcterms:modified xsi:type="dcterms:W3CDTF">2006-08-01T17:04:00Z</dcterms:modified>
  <cp:revision>1</cp:revision>
  <dc:subject/>
  <dc:title>Иркутская история</dc:title>
</cp:coreProperties>
</file>