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Давай поженимся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единенный пляж на коннектикутском побережье близ вымышленного города Гринвуда. Джерри Конант и Салли Матиас встречаются там тайком. У каждого из них свои семьи, дети, но их неудержимо влечет друг к другу. Снова и снова они заговаривают о том, чтобы найти в себе силы порвать с условностями и сделать последний шаг навстречу друг другу, но решиться на развод каждому из них нелегк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жерри уезжает по делам в Вашингтон, Салли просит разрешения поехать с ним. Джерри колеблется: ведь одна такая совместная поездка чудом не привела к крупному скандалу. Наконец он отвечает отказом: они и так постоянно рискуют быть выведенными на чистую воду. Но Салли не в силах оставаться без него, и она все-таки появляется в Вашингто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эта встреча, как и многие другие, не лишена тревоги. Салли вскоре надо возвращаться, а с билетами на самолет большие проблемы: забастовка одной из авиакомпаний привела к серьезным сбоям в работе аэропортов и отмене многих рейсов. Судорожные попытки раздобыть билеты на обратный рейс сильно отравляют те немногие часы, которые любовники выкроили для себя. Впрочем, сильное опоздание Салли сходит ей с рук. Муж Ричард так ничего и не заподозрил. Не почуяла неладного и жена Джерри Руф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прочем, и Ричард с Руфью в этом отношении не без греха. В свое время между ними возникла связь, которая, однако, была вскоре решительно прекращена Руфью, и дело даже не в том, что у нее возникли опасения, что Джерри начинает догадываться. По своей натуре Руфь просто создана для домашнего очага и делает все, чтобы быть хорошей матерью и женой. Тот тревожный день в Вашингтоне, однако, стал поворотным пунктом в судьбе двух семей. Вскоре после возвращения в Гринвуд Джерри рассказывает Руфи о том, что у него роман с Салли, и поднимает тему развода. Это становится началом долгого и мучительного выяснения отношений между супругами. Тогда же Руфь признается Джерри, что и у нее в свое время был роман, однако отказывается назвать, с кем именно. Руфь предлагает Джерри отложить принятие решения до конца лета — за это время он должен перестать встречаться с Салли и еще раз проверить свои чувства к ней — и к Руфи тоже.</w:t>
      </w:r>
    </w:p>
    <w:p>
      <w:pPr>
        <w:pStyle w:val="Style15"/>
        <w:rPr/>
      </w:pPr>
      <w:r>
        <w:rPr>
          <w:color w:val="000000"/>
          <w:sz w:val="22"/>
          <w:szCs w:val="22"/>
        </w:rPr>
        <w:t>Руфь встречается с Салли, и они также обсуждают возникшую проблему. Салли признается, что после появления в её жизни Джерри буквально возненавидела своего мужа и теперь он просто перестал для нее существовать. Она говорит, что лишь благодаря Джерри узнала, что такое любовь, и что, если Руфь постарается силком удержать мужа, она тем самым попросту удушит его. Руфь уверяет её, что не стала бы препятствовать великой любви, коль скоро она действительно возникла между её мужем и другой женщиной, но у них трое детей и об их благополучии она не имеет права не думать. Она просит Салли перестать видеться с Джерри до сентября, но если и тогда окажется, что их влечение друг к другу не ослабло, она не станет мешать их союз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лли и Джерри соглашаются на просьбу Руфь, но у последней вскоре возникает подозрение, что они все-таки не прекратили отношений. Однажды, обнаружив, что рабочий телефон Джерри и домашний Салли в очередной раз надолго заняты, она садится в машину и едет на работу к Ричарду, чтобы обсудить с ним ситуацию. Но нервное напряжение дает о себе знать, и её автомобиль попадает в аварию. Полицейские не хотят отпускать её домой одну — она в полушоковом состоянии, и тогда Руфь звонит Ричарду и просит приехать. Он появляется быстро, и она уже на грани того, чтобы во всем ему признаться, но вовремя берет себя в рук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лли уезжает с детьми во Флориду, но время от времени звонит Джерри по телефону, плачет и говорит, что больше так не может. Джерри сообщает жене, что принял решение уйти из дома и дождаться возвращения Салли где-нибудь в другом месте, может, в Вашингтоне. Разговор принимает довольно бурный характер, и тогда появляется встревоженный сын Чарли. Он горько плачет, поняв, что папа «хочет жить с другими детьми». Смущенный Джерри утешает его, объясняя, что хочет жить только с н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шение остаться вроде бы принято, но вскоре Джерри понимает, что не может оставаться вдали от любимой. Но вместо того чтобы наконец самостоятельно принять решение и совершить поступок, он возобновляет крайне тяжелые для обоих переговоры с Руфью. Он стремится всей душой к Салли, но с другой стороны, не в силах бросить на произвол судьбы детей. Он мечется между двумя возможными решениями, словно надеясь, что кто-то сделает выбор за него. Когда в очередной раз он склоняется к тому, чтобы покинуть дом, Руфь сообщает ему, что, скорее всего, беременна. Она говорит, что сделает аборт, но Джерри чувствует себя убийц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к проблеме развода подключается и Ричард. Салли не выдержала и рассказала ему о Джерри. Ричард сразу берет быка за рога и начинает с энтузиазмом обсуждать детали будущего устройства жизни всех заинтересованных лиц. Он вступает в переговоры с адвокатом, рьяно готовится к новому существованию. Но мучительная раздвоенность Джерри, мечущегося между страстью и привычкой, желанием и долгом, не позволяет ему сделать тот самый шаг, о котором он мечтал на протяжении всего повествования. Восстанавливается статус-кво, и любовь к Салли остается в воспоминаниях героя и обрывках их диалогов — реальных и существующих исключительно в его воображении. Возвращаясь мыслями к женщине, которая для него так много значит и в то же время остается на горизонте его существования, он снова и снова думает о том, что настанет момент, когда они встретятся на какой-нибудь вечеринке и он скажет, глядя в её печальные глаза: «Давай поженимся»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7:02:00Z</dcterms:created>
  <dc:creator>Evgeny Vasiliev</dc:creator>
  <dc:description/>
  <cp:keywords/>
  <dc:language>en-US</dc:language>
  <cp:lastModifiedBy>Evgeny Vasiliev</cp:lastModifiedBy>
  <dcterms:modified xsi:type="dcterms:W3CDTF">2006-08-01T17:02:00Z</dcterms:modified>
  <cp:revision>1</cp:revision>
  <dc:subject/>
  <dc:title>Давай поженимся</dc:title>
</cp:coreProperties>
</file>