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Жан Ануй (Jean Anouilh) </w:t>
      </w:r>
      <w:r>
        <w:rPr>
          <w:lang w:val="en-US" w:eastAsia="en-US"/>
        </w:rPr>
        <w:t>1910-1987</w:t>
      </w:r>
    </w:p>
    <w:p>
      <w:pPr>
        <w:pStyle w:val="Heading3"/>
        <w:ind w:firstLine="720"/>
        <w:jc w:val="both"/>
        <w:rPr/>
      </w:pPr>
      <w:r>
        <w:rPr/>
        <w:t>Жаворонок (L'Alouette)</w:t>
      </w:r>
    </w:p>
    <w:p>
      <w:pPr>
        <w:pStyle w:val="FR4"/>
        <w:spacing w:before="120" w:after="0"/>
        <w:ind w:left="80" w:right="-30" w:firstLine="720"/>
        <w:jc w:val="both"/>
        <w:rPr/>
      </w:pPr>
      <w:r>
        <w:rPr>
          <w:i/>
          <w:iCs/>
        </w:rPr>
        <w:t>Пьеса</w:t>
      </w:r>
      <w:r>
        <w:rPr/>
        <w:t xml:space="preserve"> (1953)</w:t>
      </w:r>
    </w:p>
    <w:p>
      <w:pPr>
        <w:pStyle w:val="Normal"/>
        <w:spacing w:lineRule="auto" w:line="218" w:before="220" w:after="0"/>
        <w:ind w:firstLine="720"/>
        <w:jc w:val="both"/>
        <w:rPr/>
      </w:pPr>
      <w:r>
        <w:rPr>
          <w:lang w:val="ru-RU"/>
        </w:rPr>
        <w:t>В</w:t>
      </w:r>
      <w:r>
        <w:rPr>
          <w:lang w:val="ru-RU" w:eastAsia="en-US"/>
        </w:rPr>
        <w:t xml:space="preserve"> 1429</w:t>
      </w:r>
      <w:r>
        <w:rPr>
          <w:lang w:val="ru-RU"/>
        </w:rPr>
        <w:t xml:space="preserve"> г. Жанна д'Арк, юная крестьянка из Домреми, встала во главе французской армии и за год изменила ход Столетней войны</w:t>
      </w:r>
      <w:r>
        <w:rPr>
          <w:b/>
          <w:bCs/>
          <w:lang w:val="ru-RU"/>
        </w:rPr>
        <w:t xml:space="preserve"> </w:t>
      </w:r>
      <w:r>
        <w:rPr>
          <w:lang w:val="ru-RU"/>
        </w:rPr>
        <w:t>между Англией и Францией. Переломным событием стало снятие осады с Орлеана. Вдохновляемые Жанной, солдаты одержали ряд блистатель</w:t>
        <w:softHyphen/>
        <w:t>ных побед и отвоевали часть Франции, захваченной англичанами.</w:t>
      </w:r>
    </w:p>
    <w:p>
      <w:pPr>
        <w:pStyle w:val="Normal"/>
        <w:spacing w:lineRule="auto" w:line="218"/>
        <w:ind w:firstLine="720"/>
        <w:jc w:val="both"/>
        <w:rPr>
          <w:lang w:val="ru-RU"/>
        </w:rPr>
      </w:pPr>
      <w:r>
        <w:rPr>
          <w:lang w:val="ru-RU"/>
        </w:rPr>
        <w:t>Однако многим пришелся не по нраву стремительный взлет де</w:t>
        <w:softHyphen/>
        <w:t>вушки из народа; став жертвой предательства, Жанна попадает в плен к сторонникам англичан и предстает перед церковным судом. В этот тяжелый для нее час зритель и встречается с героиней пьесы. Вот уже девять месяцев в Руане длится процесс: английский граф Варвик, французский епископ Кошон, Фискал и Инквизитор пытают</w:t>
        <w:softHyphen/>
        <w:t>ся во что бы то ни стало опорочить Жанну и заставить ее отречься от своих деяний.</w:t>
      </w:r>
    </w:p>
    <w:p>
      <w:pPr>
        <w:pStyle w:val="Normal"/>
        <w:spacing w:lineRule="auto" w:line="218"/>
        <w:ind w:firstLine="720"/>
        <w:jc w:val="both"/>
        <w:rPr/>
      </w:pPr>
      <w:r>
        <w:rPr>
          <w:lang w:val="ru-RU"/>
        </w:rPr>
        <w:t>Судьи предлагают Жанне рассказать свою историю, и та погружа</w:t>
        <w:softHyphen/>
        <w:t>ется в воспоминания. В детстве она впервые услышала голоса святых. Сначала они призывали ее быть послушной и молиться Богу, а когда она выросла, приказали идти на помощь королю и вернуть ему коро</w:t>
      </w:r>
      <w:r>
        <w:rPr/>
        <w:t>л</w:t>
      </w:r>
      <w:r>
        <w:rPr>
          <w:lang w:val="ru-RU"/>
        </w:rPr>
        <w:t>евство, раздираемое на куски англичанами. Отец Жанны, узнав, что дочь его собирается стать во главе армии и отправиться в поход спа</w:t>
        <w:softHyphen/>
        <w:t>сать Францию, приходит в ярость и избивает</w:t>
      </w:r>
      <w:r>
        <w:rPr>
          <w:b/>
          <w:bCs/>
          <w:lang w:val="ru-RU"/>
        </w:rPr>
        <w:t xml:space="preserve"> </w:t>
      </w:r>
      <w:r>
        <w:rPr>
          <w:lang w:val="ru-RU"/>
        </w:rPr>
        <w:t>ее. Мать тоже не одоб</w:t>
        <w:softHyphen/>
        <w:t>ряет намерений Жанны. В слезах девушка жалуется голосам святых...</w:t>
      </w:r>
    </w:p>
    <w:p>
      <w:pPr>
        <w:pStyle w:val="Normal"/>
        <w:ind w:firstLine="720"/>
        <w:jc w:val="both"/>
        <w:rPr>
          <w:lang w:val="ru-RU"/>
        </w:rPr>
      </w:pPr>
      <w:r>
        <w:rPr>
          <w:lang w:val="ru-RU"/>
        </w:rPr>
        <w:t>Вдохновленная свыше, Жанна отправляется в ближайший горо</w:t>
        <w:softHyphen/>
        <w:t>дишко Вокулер, идет к коменданту Бодрикуру и просит у него муж</w:t>
        <w:softHyphen/>
        <w:t>ской костюм, коня и вооруженный эскорт до Шинона, где находит</w:t>
        <w:softHyphen/>
        <w:t>ся резиденция дофина Карла, с которым ей непременно надо встре</w:t>
        <w:softHyphen/>
        <w:t>титься.</w:t>
      </w:r>
    </w:p>
    <w:p>
      <w:pPr>
        <w:pStyle w:val="Normal"/>
        <w:ind w:firstLine="720"/>
        <w:jc w:val="both"/>
        <w:rPr/>
      </w:pPr>
      <w:r>
        <w:rPr>
          <w:lang w:val="ru-RU"/>
        </w:rPr>
        <w:t>Бодрикур не прочь поразвлечься с симпатичной девицей, но дать ей коня и прочее</w:t>
      </w:r>
      <w:r>
        <w:rPr>
          <w:lang w:val="ru-RU" w:eastAsia="en-US"/>
        </w:rPr>
        <w:t xml:space="preserve"> —</w:t>
      </w:r>
      <w:r>
        <w:rPr>
          <w:lang w:val="ru-RU"/>
        </w:rPr>
        <w:t xml:space="preserve"> нет уж, увольте! Однако Жанне удается уломать самолюбивого солдафона. Всем известно, что часть французской знати перешла на сторону англичан. Орлеан в осаде, а французские солдаты совсем приуныли из-за постоянных поражений. Им нужен кто-ни</w:t>
        <w:softHyphen/>
        <w:t>будь, кто вдохновит их. И этим человеком станет она, Жанна. А Бод</w:t>
        <w:softHyphen/>
        <w:t>рикур, направивший Жанну ко двору, будет замечен и награжден. Пораженный ее рассуждениями Бодрикур отправляет девушку в Шинон.</w:t>
      </w:r>
    </w:p>
    <w:p>
      <w:pPr>
        <w:pStyle w:val="Normal"/>
        <w:ind w:firstLine="720"/>
        <w:jc w:val="both"/>
        <w:rPr/>
      </w:pPr>
      <w:r>
        <w:rPr>
          <w:lang w:val="ru-RU"/>
        </w:rPr>
        <w:t>В мрачном шинонском замке сидит некоронованный король</w:t>
      </w:r>
      <w:r>
        <w:rPr>
          <w:lang w:val="ru-RU" w:eastAsia="en-US"/>
        </w:rPr>
        <w:t xml:space="preserve"> — </w:t>
      </w:r>
      <w:r>
        <w:rPr>
          <w:lang w:val="ru-RU"/>
        </w:rPr>
        <w:t>дофин Карл. Король, его отец, был безумен, сын же гадает, что лучше</w:t>
      </w:r>
      <w:r>
        <w:rPr>
          <w:lang w:val="ru-RU" w:eastAsia="en-US"/>
        </w:rPr>
        <w:t xml:space="preserve"> —</w:t>
      </w:r>
      <w:r>
        <w:rPr>
          <w:lang w:val="ru-RU"/>
        </w:rPr>
        <w:t xml:space="preserve"> быть бастардом или сумасшедшим. Сомневающийся в своем происхождении Карл превратился в пешку в руках различных политических партий.</w:t>
      </w:r>
    </w:p>
    <w:p>
      <w:pPr>
        <w:pStyle w:val="Normal"/>
        <w:ind w:firstLine="720"/>
        <w:jc w:val="both"/>
        <w:rPr/>
      </w:pPr>
      <w:r>
        <w:rPr>
          <w:lang w:val="ru-RU"/>
        </w:rPr>
        <w:t>Карлу сообщают, что какая-то деревенская девчонка хочет его ви</w:t>
        <w:softHyphen/>
        <w:t>деть: она заявляет, что пришла спасти Францию и короновать его. Дофин решает ее принять</w:t>
      </w:r>
      <w:r>
        <w:rPr>
          <w:lang w:val="ru-RU" w:eastAsia="en-US"/>
        </w:rPr>
        <w:t xml:space="preserve"> —</w:t>
      </w:r>
      <w:r>
        <w:rPr>
          <w:lang w:val="ru-RU"/>
        </w:rPr>
        <w:t xml:space="preserve"> хуже не будет. Тем более что можно еще и посмеяться: простушка никогда не видела короля, поэтому он посадит на трон пажа, а сам затеряется в толпе придворных. Вот и посмотрим, действительно ли она ниспослана ему свыше, или это просто дурочка.</w:t>
      </w:r>
    </w:p>
    <w:p>
      <w:pPr>
        <w:pStyle w:val="Normal"/>
        <w:ind w:firstLine="720"/>
        <w:jc w:val="both"/>
        <w:rPr/>
      </w:pPr>
      <w:r>
        <w:rPr>
          <w:lang w:val="ru-RU"/>
        </w:rPr>
        <w:t>Вошедшая в тронный зал Жанна безошибочно находит дофина. Она заявляет ему, что Господь приказал ей встать во главе француз</w:t>
        <w:softHyphen/>
        <w:t>ской армии, снять осаду с Орлеана и короновать его в Реймсе. Изум</w:t>
        <w:softHyphen/>
        <w:t>ленный Карл выгоняет всех придворных и остается с Жанной наедине. Он хочет знать, почему же Бог раньше не вспомнил о нем? «Бог не любит тех, кто боится»,</w:t>
      </w:r>
      <w:r>
        <w:rPr>
          <w:lang w:val="ru-RU" w:eastAsia="en-US"/>
        </w:rPr>
        <w:t xml:space="preserve"> —</w:t>
      </w:r>
      <w:r>
        <w:rPr>
          <w:lang w:val="ru-RU"/>
        </w:rPr>
        <w:t xml:space="preserve"> просто отвечает девушка. Потря</w:t>
        <w:softHyphen/>
        <w:t>сенный простотой и ясностью ее ответов, Карл назначает ее коман</w:t>
        <w:softHyphen/>
        <w:t>дующей французской армией.</w:t>
      </w:r>
    </w:p>
    <w:p>
      <w:pPr>
        <w:pStyle w:val="Normal"/>
        <w:ind w:firstLine="720"/>
        <w:jc w:val="both"/>
        <w:rPr/>
      </w:pPr>
      <w:r>
        <w:rPr>
          <w:lang w:val="ru-RU"/>
        </w:rPr>
        <w:t>Воспоминания Жанны прерывает Варвик. Он заявляет, что Карл просто воспользовался Жанной, как талисманом. Хотя</w:t>
      </w:r>
      <w:r>
        <w:rPr>
          <w:lang w:val="ru-RU" w:eastAsia="en-US"/>
        </w:rPr>
        <w:t xml:space="preserve"> —</w:t>
      </w:r>
      <w:r>
        <w:rPr>
          <w:lang w:val="ru-RU"/>
        </w:rPr>
        <w:t xml:space="preserve"> вынужден он признать</w:t>
      </w:r>
      <w:r>
        <w:rPr>
          <w:lang w:val="ru-RU" w:eastAsia="en-US"/>
        </w:rPr>
        <w:t xml:space="preserve"> —</w:t>
      </w:r>
      <w:r>
        <w:rPr>
          <w:lang w:val="ru-RU"/>
        </w:rPr>
        <w:t xml:space="preserve"> действительно, Орлеан был освобожден, а французы неожиданно одержали ряд значительных побед. Может быть, им помог Бог, а может, «жаворонок, поющий в небе Франции над голо</w:t>
        <w:softHyphen/>
        <w:t>вами пехотинцев...». Но теперь жаворонок попался</w:t>
      </w:r>
      <w:r>
        <w:rPr>
          <w:lang w:val="ru-RU" w:eastAsia="en-US"/>
        </w:rPr>
        <w:t xml:space="preserve"> —</w:t>
      </w:r>
      <w:r>
        <w:rPr>
          <w:lang w:val="ru-RU"/>
        </w:rPr>
        <w:t xml:space="preserve"> Жанна в плену, голоса ее умолкли, король и двор от нее отвернулись, а лет через десять вообще никто не вспомнит об этой истории.</w:t>
      </w:r>
    </w:p>
    <w:p>
      <w:pPr>
        <w:pStyle w:val="Normal"/>
        <w:ind w:firstLine="720"/>
        <w:jc w:val="both"/>
        <w:rPr/>
      </w:pPr>
      <w:r>
        <w:rPr>
          <w:lang w:val="ru-RU"/>
        </w:rPr>
        <w:t>Епископ Кошон и фискал хотят запутать Жанну коварными во</w:t>
        <w:softHyphen/>
        <w:t>просами. Верит ли она в чудеса, сотворенные Господом? Да, верит, но главные чудеса творит человек при помощи смелости и ума, дан</w:t>
        <w:softHyphen/>
        <w:t>ных ему Богом. Кошон обвиняет Жанну в том, что ей нравится вое</w:t>
        <w:softHyphen/>
        <w:t>вать. Нет, просто война</w:t>
      </w:r>
      <w:r>
        <w:rPr>
          <w:lang w:val="ru-RU" w:eastAsia="en-US"/>
        </w:rPr>
        <w:t xml:space="preserve"> —</w:t>
      </w:r>
      <w:r>
        <w:rPr>
          <w:lang w:val="ru-RU"/>
        </w:rPr>
        <w:t xml:space="preserve"> это труд, а чтобы выгнать англичан</w:t>
      </w:r>
      <w:r>
        <w:rPr>
          <w:b/>
          <w:bCs/>
          <w:lang w:val="ru-RU"/>
        </w:rPr>
        <w:t xml:space="preserve"> </w:t>
      </w:r>
      <w:r>
        <w:rPr>
          <w:lang w:val="ru-RU"/>
        </w:rPr>
        <w:t>из Франции, надо как следует потрудиться. Перед взором Жанны возни</w:t>
        <w:softHyphen/>
        <w:t>кает один из ее капитанов, Лаир. Теперь она знает, что обжора, бого</w:t>
        <w:softHyphen/>
        <w:t>хульник и забияка Лаир столь же угоден Богу, как епископы и святые, потому что он простодушен и сражается за правое дело. Жанна уверена: Ааир придет и освободит ее. Нет, отвечает ей Кошон, Лаир стал вожаком банды и теперь промышляет разбоем на дорогах Германии. Видя, как потрясло девушку предательство ее боевого товарища, Кошон вкрадчиво предлагает Жанне отречься от своих голосов и от своих побед. «От содеянного мною никогда не от</w:t>
        <w:softHyphen/>
        <w:t>рекусь»,</w:t>
      </w:r>
      <w:r>
        <w:rPr>
          <w:lang w:val="ru-RU" w:eastAsia="en-US"/>
        </w:rPr>
        <w:t xml:space="preserve"> —</w:t>
      </w:r>
      <w:r>
        <w:rPr>
          <w:lang w:val="ru-RU"/>
        </w:rPr>
        <w:t xml:space="preserve"> гордо заявляет девушка.</w:t>
      </w:r>
    </w:p>
    <w:p>
      <w:pPr>
        <w:pStyle w:val="Normal"/>
        <w:ind w:firstLine="720"/>
        <w:jc w:val="both"/>
        <w:rPr/>
      </w:pPr>
      <w:r>
        <w:rPr>
          <w:lang w:val="ru-RU"/>
        </w:rPr>
        <w:t>Раздается зловещий голос Инквизитора. Он указывает на главного врага церкви</w:t>
      </w:r>
      <w:r>
        <w:rPr>
          <w:lang w:val="ru-RU" w:eastAsia="en-US"/>
        </w:rPr>
        <w:t xml:space="preserve"> —</w:t>
      </w:r>
      <w:r>
        <w:rPr>
          <w:lang w:val="ru-RU"/>
        </w:rPr>
        <w:t xml:space="preserve"> человека, верящего в свои силы, одержимого любо</w:t>
        <w:softHyphen/>
        <w:t>вью к людям. Инквизитор требует отлучить Жанну от церкви, пер9* дать</w:t>
      </w:r>
      <w:r>
        <w:rPr>
          <w:b/>
          <w:bCs/>
          <w:lang w:val="ru-RU"/>
        </w:rPr>
        <w:t xml:space="preserve"> </w:t>
      </w:r>
      <w:r>
        <w:rPr>
          <w:lang w:val="ru-RU"/>
        </w:rPr>
        <w:t>ее в руки светских властей и казнить.</w:t>
      </w:r>
    </w:p>
    <w:p>
      <w:pPr>
        <w:pStyle w:val="Normal"/>
        <w:ind w:firstLine="720"/>
        <w:jc w:val="both"/>
        <w:rPr>
          <w:lang w:val="ru-RU"/>
        </w:rPr>
      </w:pPr>
      <w:r>
        <w:rPr>
          <w:lang w:val="ru-RU"/>
        </w:rPr>
        <w:t>На сцену выходит руанский палач. Но Жанна страшится не его, а отлучения, ведь для нее церковь и Бог нераздельны. Еще больше уве</w:t>
        <w:softHyphen/>
        <w:t>личивает страдания Жанны речь Карла. Став королем, он больше не нуждается в ее помощи, напротив, ему неприятны напоминания о том, что своей короной он обязан простой деревенской пастушке, которую вдобавок собираются объявить еретичкой. Нет-нет, он боль</w:t>
        <w:softHyphen/>
        <w:t>ше не желает даже слышать о ней.</w:t>
      </w:r>
    </w:p>
    <w:p>
      <w:pPr>
        <w:pStyle w:val="Normal"/>
        <w:ind w:firstLine="720"/>
        <w:jc w:val="both"/>
        <w:rPr/>
      </w:pPr>
      <w:r>
        <w:rPr>
          <w:lang w:val="ru-RU"/>
        </w:rPr>
        <w:t>Жанна окончательно падает духом</w:t>
      </w:r>
      <w:r>
        <w:rPr>
          <w:lang w:val="ru-RU" w:eastAsia="en-US"/>
        </w:rPr>
        <w:t xml:space="preserve"> —</w:t>
      </w:r>
      <w:r>
        <w:rPr>
          <w:lang w:val="ru-RU"/>
        </w:rPr>
        <w:t xml:space="preserve"> все, кто был дорог ей, от</w:t>
        <w:softHyphen/>
        <w:t>вернулись от нее. Она соглашается надеть женское платье и отречься от всех своих свершений. Не умея писать, Жанна ставит под отрече</w:t>
        <w:softHyphen/>
        <w:t>нием крестик.</w:t>
      </w:r>
    </w:p>
    <w:p>
      <w:pPr>
        <w:pStyle w:val="Normal"/>
        <w:spacing w:lineRule="auto" w:line="218"/>
        <w:ind w:firstLine="720"/>
        <w:jc w:val="both"/>
        <w:rPr>
          <w:lang w:val="ru-RU"/>
        </w:rPr>
      </w:pPr>
      <w:r>
        <w:rPr>
          <w:lang w:val="ru-RU"/>
        </w:rPr>
        <w:t>Варвик поздравляет Кошона: казнь Жанны стала бы «торжеством французского духа», а в отречении есть «что-то жалкое». Действи</w:t>
        <w:softHyphen/>
        <w:t>тельно, маленькая одинокая Жанна в тюремной камере вызывает со</w:t>
        <w:softHyphen/>
        <w:t>страдание. Она тщетно взывает к голосам, они молчат, не хотят помочь ей. Приходит Варвик поздравить Жанну. В сущности, она ему глубоко симпатична, ему совершенно не хочется казнить ее, это толь</w:t>
        <w:softHyphen/>
        <w:t>ко простолюдины дают убить себя ни за что.</w:t>
      </w:r>
    </w:p>
    <w:p>
      <w:pPr>
        <w:pStyle w:val="Normal"/>
        <w:spacing w:lineRule="auto" w:line="218"/>
        <w:ind w:firstLine="720"/>
        <w:jc w:val="both"/>
        <w:rPr/>
      </w:pPr>
      <w:r>
        <w:rPr>
          <w:lang w:val="ru-RU"/>
        </w:rPr>
        <w:t>Слова Варвика глубоко ранят душу девушки: она сама из народа! Жанна вдруг осознает, что допустила ошибку: она никогда не сможет забыть того, что совершила! Пусть голоса молчат</w:t>
      </w:r>
      <w:r>
        <w:rPr>
          <w:lang w:val="ru-RU" w:eastAsia="en-US"/>
        </w:rPr>
        <w:t xml:space="preserve"> —</w:t>
      </w:r>
      <w:r>
        <w:rPr>
          <w:lang w:val="ru-RU"/>
        </w:rPr>
        <w:t xml:space="preserve"> она все берет на себя! Она отказывается от отречения!</w:t>
      </w:r>
    </w:p>
    <w:p>
      <w:pPr>
        <w:pStyle w:val="Normal"/>
        <w:spacing w:lineRule="auto" w:line="218"/>
        <w:ind w:firstLine="720"/>
        <w:jc w:val="both"/>
        <w:rPr>
          <w:lang w:val="ru-RU"/>
        </w:rPr>
      </w:pPr>
      <w:r>
        <w:rPr>
          <w:lang w:val="ru-RU"/>
        </w:rPr>
        <w:t>Раздаются крики: «В огонь еретичку! Смерть!» Все сидящие на сцене действующие лица хватают охапки хвороста и сооружают кос</w:t>
        <w:softHyphen/>
        <w:t>тер. Жанну привязывают к столбу. Она просит дать ей крест, и какой-то английский солдат подает ей крестик, связанный из двух па</w:t>
        <w:softHyphen/>
        <w:t>лочек. Кто-то поджигает хворост, Жанна смело и прямо смотрит перед собой.</w:t>
      </w:r>
    </w:p>
    <w:p>
      <w:pPr>
        <w:pStyle w:val="Normal"/>
        <w:spacing w:lineRule="auto" w:line="218"/>
        <w:ind w:firstLine="720"/>
        <w:jc w:val="both"/>
        <w:rPr/>
      </w:pPr>
      <w:r>
        <w:rPr>
          <w:lang w:val="ru-RU"/>
        </w:rPr>
        <w:t>Внезапно с громким криком на сцену врывается Бодрикур. Нельзя заканчивать пьесу, ведь они еще не сыграли коронование! «Настоя</w:t>
        <w:softHyphen/>
        <w:t>щий конец истории Жанны</w:t>
      </w:r>
      <w:r>
        <w:rPr>
          <w:lang w:val="ru-RU" w:eastAsia="en-US"/>
        </w:rPr>
        <w:t xml:space="preserve"> —</w:t>
      </w:r>
      <w:r>
        <w:rPr>
          <w:lang w:val="ru-RU"/>
        </w:rPr>
        <w:t xml:space="preserve"> радостный. Это</w:t>
      </w:r>
      <w:r>
        <w:rPr>
          <w:lang w:val="ru-RU" w:eastAsia="en-US"/>
        </w:rPr>
        <w:t xml:space="preserve"> —</w:t>
      </w:r>
      <w:r>
        <w:rPr>
          <w:lang w:val="ru-RU"/>
        </w:rPr>
        <w:t xml:space="preserve"> жаворонок в небе! Это</w:t>
      </w:r>
      <w:r>
        <w:rPr>
          <w:lang w:val="ru-RU" w:eastAsia="en-US"/>
        </w:rPr>
        <w:t xml:space="preserve"> —</w:t>
      </w:r>
      <w:r>
        <w:rPr>
          <w:lang w:val="ru-RU"/>
        </w:rPr>
        <w:t xml:space="preserve"> Жанна в Реймсе, во всем блеске ее славы!»</w:t>
      </w:r>
    </w:p>
    <w:p>
      <w:pPr>
        <w:pStyle w:val="Normal"/>
        <w:spacing w:lineRule="auto" w:line="218"/>
        <w:ind w:firstLine="720"/>
        <w:jc w:val="both"/>
        <w:rPr/>
      </w:pPr>
      <w:r>
        <w:rPr>
          <w:lang w:val="ru-RU"/>
        </w:rPr>
        <w:t>Все бросаются растаскивать костер. Жанне приносят ее меч, стяг и плащ. Раздается звон колоколов, звучит орган. Все опускаются на колени. Архиепископ возлагает на голову Карла корону. Жанна стоит, выпрямившись, улыбаясь небесам, как на картинке из хрестоматии по истории для школьников. «История Жанны д'Арк</w:t>
      </w:r>
      <w:r>
        <w:rPr>
          <w:lang w:val="ru-RU" w:eastAsia="en-US"/>
        </w:rPr>
        <w:t xml:space="preserve"> —</w:t>
      </w:r>
      <w:r>
        <w:rPr>
          <w:lang w:val="ru-RU"/>
        </w:rPr>
        <w:t xml:space="preserve"> это история со счастливым концом!»</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8:00Z</dcterms:created>
  <dc:creator>Evgeny Vasiliev</dc:creator>
  <dc:description/>
  <cp:keywords/>
  <dc:language>en-US</dc:language>
  <cp:lastModifiedBy>Evgeny Vasiliev</cp:lastModifiedBy>
  <dcterms:modified xsi:type="dcterms:W3CDTF">2006-08-29T16:48:00Z</dcterms:modified>
  <cp:revision>1</cp:revision>
  <dc:subject/>
  <dc:title>Жан Ануй (Jean Anouilh) 1910-1987</dc:title>
</cp:coreProperties>
</file>