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Иво Андрич (Иво Андриh) </w:t>
      </w:r>
      <w:r>
        <w:rPr>
          <w:b w:val="false"/>
          <w:bCs w:val="false"/>
          <w:lang w:val="en-US" w:eastAsia="en-US"/>
        </w:rPr>
        <w:t>1892—1975</w:t>
      </w:r>
    </w:p>
    <w:p>
      <w:pPr>
        <w:pStyle w:val="Heading3"/>
        <w:ind w:firstLine="720"/>
        <w:jc w:val="both"/>
        <w:rPr>
          <w:sz w:val="20"/>
        </w:rPr>
      </w:pPr>
      <w:r>
        <w:rPr/>
        <w:t xml:space="preserve">Травницкая хроника (Травничка хроника) </w:t>
      </w:r>
      <w:r>
        <w:rPr>
          <w:b w:val="false"/>
          <w:bCs w:val="false"/>
          <w:i/>
          <w:iCs/>
          <w:sz w:val="20"/>
        </w:rPr>
        <w:t>Роман</w:t>
      </w:r>
      <w:r>
        <w:rPr>
          <w:b w:val="false"/>
          <w:bCs w:val="false"/>
          <w:i/>
          <w:iCs/>
          <w:sz w:val="20"/>
          <w:lang w:val="en-US" w:eastAsia="en-US"/>
        </w:rPr>
        <w:t xml:space="preserve"> (1942,</w:t>
      </w:r>
      <w:r>
        <w:rPr>
          <w:b w:val="false"/>
          <w:bCs w:val="false"/>
          <w:i/>
          <w:iCs/>
          <w:sz w:val="20"/>
        </w:rPr>
        <w:t xml:space="preserve"> опубл.</w:t>
      </w:r>
      <w:r>
        <w:rPr>
          <w:b w:val="false"/>
          <w:bCs w:val="false"/>
          <w:i/>
          <w:iCs/>
          <w:sz w:val="20"/>
          <w:lang w:val="en-US" w:eastAsia="en-US"/>
        </w:rPr>
        <w:t xml:space="preserve"> 1945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 w:eastAsia="en-US"/>
        </w:rPr>
        <w:t>1807</w:t>
      </w:r>
      <w:r>
        <w:rPr>
          <w:lang w:val="ru-RU"/>
        </w:rPr>
        <w:t xml:space="preserve"> год. Жители небольшого боснийского городка Травника, распо</w:t>
        <w:softHyphen/>
        <w:t>ложенного на окраине турецкой империи, обеспокоены тем, что вскоре в их городе, до которого прежде доносилось лишь неясное эхо мировых событий, откроются два консульств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начала француз</w:t>
        <w:softHyphen/>
        <w:t>ское, а потом австрийское, так как стало известно, что Бонапарт уже заручился согласием Порты в Стамбуле. Жители городка видят в этом знак грядущих перемен и по-разному относятся к полученному известию. Большая часть насел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урки-мусульмане, которые ненавидят все иностранное, а любое нововведение воспринимают как посягательство на свои традиции и жизненный уклад. Напротив, евреи и христиан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толики и православн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живут надеждой на избавление от турецкого ига. Они помнят о недавнем антитурец</w:t>
        <w:softHyphen/>
        <w:t>ком восстании в Сербии под предводительством Карагеоргия (Геор</w:t>
        <w:softHyphen/>
        <w:t>гия Черного) и верят в то, что с прибытием консулов их положение улучшит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феврале французский консул Жан Давиль приезжает в Травник. За плечами Давил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ложная и беспокойная жизнь. В юности его увлекали идеи революции, он писал стихи, был журналистом, солда</w:t>
        <w:softHyphen/>
        <w:t>том-добровольцем во время войны в Испании, чиновником министерства иностранных дел. С первых же дней своего пребывания в Боснии Давиль понимает, что здесь его ждет тяжелая жизнь и изну</w:t>
        <w:softHyphen/>
        <w:t>рительная борьба. В разлуке с женой и детьми, приезда которых он с нетерпением ждет, отрезанный от всего цивилизованного мира, Да</w:t>
        <w:softHyphen/>
        <w:t>виль ощущает полную беспомощность: постоянно не хватает денег, которые поступают с большим опозданием, тогда как из главного казначейства приходят бессмысленные циркуляры, а из министерст</w:t>
        <w:softHyphen/>
        <w:t>в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отиворечивые требования. Почти всю канцелярскую работу консулу приходится выполнять самому, так как у него нет сотрудни</w:t>
        <w:softHyphen/>
        <w:t>ков. Турецкое население относится к нему с нескрываемой враждеб</w:t>
        <w:softHyphen/>
        <w:t>ностью, и Давиль поначалу не знает, как себя вести. Из-за незнания языка он принимает на службу переводчика и личного лекаря визиря Мехмеда-паши, Цезаря Д'Авената, которого турки прозвали Давной. француз по национальности, Давна давно связал свою жизнь с Восто</w:t>
        <w:softHyphen/>
        <w:t>ком, но перенял у турок лишь самое дурное в характере и поведении: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оварство, жестокость, лицемерие, раболепство перед власть имущи</w:t>
        <w:softHyphen/>
        <w:t>ми, презрение к слабы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Давиль недолюбливает Давну, однако он вынужден прибегать к его помощи в самых щекотливых ситуациях: тот выполняет роль его шпиона, поверенного и посредника в переговорах между ним и влия</w:t>
        <w:softHyphen/>
        <w:t>тельными мусульманскими сановниками. Давиль часто посещает ви</w:t>
        <w:softHyphen/>
        <w:t>зиря, Мехмеда-пашу. Это умный и образованный человек, он сим</w:t>
        <w:softHyphen/>
        <w:t>патизирует французам и поддерживает их политику реформ, которую проводит его покровитель, султан Селим</w:t>
      </w:r>
      <w:r>
        <w:rPr>
          <w:lang w:val="ru-RU" w:eastAsia="en-US"/>
        </w:rPr>
        <w:t xml:space="preserve"> III.</w:t>
      </w:r>
      <w:r>
        <w:rPr>
          <w:lang w:val="ru-RU"/>
        </w:rPr>
        <w:t xml:space="preserve"> Однако именно за это его, как и самого султана Селима, ненавидят мусульмане Травника, которые не желают ничему учиться у «неверных». В мае этого же года Давиль узнает о том, что в Стамбуле произошел государственный переворот, султана Селима</w:t>
      </w:r>
      <w:r>
        <w:rPr>
          <w:lang w:val="ru-RU" w:eastAsia="en-US"/>
        </w:rPr>
        <w:t xml:space="preserve"> III</w:t>
      </w:r>
      <w:r>
        <w:rPr>
          <w:lang w:val="ru-RU"/>
        </w:rPr>
        <w:t xml:space="preserve"> свергли с престола и заточили в серале, а его место занял султан Мустафа</w:t>
      </w:r>
      <w:r>
        <w:rPr>
          <w:lang w:val="ru-RU" w:eastAsia="en-US"/>
        </w:rPr>
        <w:t xml:space="preserve"> IV.</w:t>
      </w:r>
      <w:r>
        <w:rPr>
          <w:lang w:val="ru-RU"/>
        </w:rPr>
        <w:t xml:space="preserve"> Французское влияние в Стамбу</w:t>
        <w:softHyphen/>
        <w:t>ле ослабло, и это тревожит Мехмеда-пашу, который поддерживает французов. Визирь понимает, что его ждет либо отставка, либо смер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Летом в Травник прибывает посланец нового султана капиджи-баши с секретной миссией: он должен усыпить бдительность визиря дорогими подарками, предъявить указ, согласно которому Мехмед-паша остается в Травнике, а потом убить его и публично зачитать на</w:t>
        <w:softHyphen/>
        <w:t>стоящий указ Мустафы</w:t>
      </w:r>
      <w:r>
        <w:rPr>
          <w:lang w:val="ru-RU" w:eastAsia="en-US"/>
        </w:rPr>
        <w:t xml:space="preserve"> IV</w:t>
      </w:r>
      <w:r>
        <w:rPr>
          <w:lang w:val="ru-RU"/>
        </w:rPr>
        <w:t xml:space="preserve"> о низложении визиря. Однако визирь подкупает свиту посланца, узнает о его планах и поручает Давне от</w:t>
        <w:softHyphen/>
        <w:t>равить капиджи-башу. Причиной его смерти объявляют внезапную болезнь, и визирь на некоторое время упрочивает свое пошатнувшееся положение: мусульмане Травника, видя, что Мехмед-паша избежал смещения, верят, что новый султан благоволит к нему. На Давиля эти события производят гнетущее впечатление. Он понимает, что, если Мехмед-паша будет низложен, ему придется иметь дело со ставлен</w:t>
        <w:softHyphen/>
        <w:t>ником султана Мустафы, который ненавидит французов. Однако на некоторое время в Травнике, да и во всем мир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крайней мере, так кажется Давил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царяется спокойствие. Заканчивается кон</w:t>
        <w:softHyphen/>
        <w:t>гресс в Эрфурте, и интересы Наполеона сосредоточиваются на Испа</w:t>
        <w:softHyphen/>
        <w:t>нии. Для Давиля это означает, что водоворот событий перемещается на запад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 радости консула, в Травник приезжает его жена с тремя сыно</w:t>
        <w:softHyphen/>
        <w:t>вьями, а из Парижа присылают чиновника, знающего турецкий язык. Стараниями госпожи Давиль, кроткой, набожной и работящей, пре</w:t>
        <w:softHyphen/>
        <w:t>ображается дом и быт консула. Местные жители постепенно прони</w:t>
        <w:softHyphen/>
        <w:t>каются симпатией к женщине, которая благодаря своей доброте и смирению умеет со всеми найти общий язык. Даже монахи католи</w:t>
        <w:softHyphen/>
        <w:t>ческого монастыря, недолюбливающие Давиля, представителя «без</w:t>
        <w:softHyphen/>
        <w:t>божного» Наполеона, уважают жену консула. Дефоссе, новый чиновник консульства, молодой и жизнерадостный человек, полный надежд, но при этом трезвый и практичны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лная противопо</w:t>
        <w:softHyphen/>
        <w:t>ложность Давилю. Консул устал от пережитых им революционных бурь, военных потрясений и борьбы за место под солнцем, он разоча</w:t>
        <w:softHyphen/>
        <w:t>ровался в идеалах своей юности, бездумное и ревностное служение которым принесло лишь неуверенность в себе и постоянную готов</w:t>
        <w:softHyphen/>
        <w:t>ность идти на компромиссы. Давиль теперь желает лишь одного: мира и покоя, которого, увы, нет и не может быть в этой дикой стране, среди людей, истинные цели и мотивы которых невозможно понять европейц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Травник прибывает австрийский консул полковник фон Миттерер с женой и дочерью. Отныне Давиль и фон Миттерер, уже немо</w:t>
        <w:softHyphen/>
        <w:t>лодые, семейные люди, которые могли бы стать друзьями, ибо они прожили нелегкую жизнь и на опыте знают подлинную цену победам и поражениям, вынуждены бороться друг с другом за влияние на ви</w:t>
        <w:softHyphen/>
        <w:t>зиря и его ближайших сотрудников, распространять в народе через доверенных лиц ложные вести и опровергать сообщения противника. Каждый клевещет и наговаривает на другого, задержив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го курье</w:t>
        <w:softHyphen/>
        <w:t>ров, вскрывает его почту, подкупает прислуг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ехмед-паша узнает от друзей в Стамбуле о том, что он низло</w:t>
        <w:softHyphen/>
        <w:t>жен, и решает покинуть Травник до того, как об этом узнают в горо</w:t>
        <w:softHyphen/>
        <w:t>де. Давиль огорчен: в лице визиря, к которому он успел проникнуться искренней симпатией, он теряет надежного союзника. В городе начинаются волнения: толпы фанатиков из мусульманских низов собираются у дома Давиля и выкрикивают угрозы. Консул с се</w:t>
        <w:softHyphen/>
        <w:t>мьей на несколько дней запирается и пережидает беспорядки. Нако</w:t>
        <w:softHyphen/>
        <w:t>нец в Травник прибывает новый визирь, Ибрагим-паша, который, как узнает Давиль, беспредельно предан свергнутому султану. Однако Ибрагим-паш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сторонник реформ, и он недолюбливает фран</w:t>
        <w:softHyphen/>
        <w:t>цузов. Этот холодный и замкнутый человек ожесточен назначением в глухую боснийскую провинцию, и Давиль поначалу опасается, что нс сможет найти с ним общий язык. Однако со временем у Давиля с новым визирем устанавливаются гораздо более глубокие и довери</w:t>
        <w:softHyphen/>
        <w:t>тельные отношения, чем с Мехмедом-пашой. В Стамбуле продолжается жестокая политическая борьба. Ибрагим-паша, со слов очевидца, рассказывает о попытке освобождения свергнутого султана и его тра</w:t>
        <w:softHyphen/>
        <w:t>гической гибели. Для визиря убийство Селима III — настоящая тра</w:t>
        <w:softHyphen/>
        <w:t>гедия. Он понимает, что скоро его враги постараются перевести его из Травника еще в какое-нибудь захолустье, где он и окончит свои дн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Фон Миттерер сообщает Давилю о том, что отношения между Турцией и Австрией ухудшаются, однако Давилю известно, что на самом деле назревает конфликт между венским правительством и Наполеоном. Образуется пятая коалиция против Наполеона, 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что последний отвечает молниеносным наступлением на Вену. Теперь всем становится ясно, для чего были созданы консульства в Боснии и какой цели они должны служить. Служащие обоих консульств, фран</w:t>
        <w:softHyphen/>
        <w:t>цузы и австрийцы, прекращают между собой всякие отношения, фон Миттерер и Давиль, не щадя сил и не брезгая никакими средствами, развивают кипучую деятельность, стараясь привлечь на свою сторону визиря и его приближенных, монахов католического монастыря, пра</w:t>
        <w:softHyphen/>
        <w:t>вославных священников, видных горожан. Платные агенты консулов повсюду ведут подрывную работу, что приводит к частым столкнове</w:t>
        <w:softHyphen/>
        <w:t>ниям, а монахи-католики молятся за победу австрийского императо</w:t>
        <w:softHyphen/>
        <w:t>ра над якобинскими армиями и их безбожным императором. Весной по приказу, пришедшему из Стамбула, Ибрагим-паша отправляется в поход на Сербию. В его отсутствие в Травнике снова начинаются вол</w:t>
        <w:softHyphen/>
        <w:t>нения и беспорядки. Толпы озверевших фанатиков устраивают жес</w:t>
        <w:softHyphen/>
        <w:t>токие расправы над захваченными в плен серба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октябре</w:t>
      </w:r>
      <w:r>
        <w:rPr>
          <w:lang w:val="ru-RU" w:eastAsia="en-US"/>
        </w:rPr>
        <w:t xml:space="preserve"> 1809</w:t>
      </w:r>
      <w:r>
        <w:rPr>
          <w:lang w:val="ru-RU"/>
        </w:rPr>
        <w:t xml:space="preserve"> г. в Вене заключен мир между Наполеоном и Венским двором. Между служащими обоих консульств восстанавлива</w:t>
        <w:softHyphen/>
        <w:t>ются отношения. Но Давиля, как и прежде, мучает один вопрос: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кончательная ли это победа и как долго продлится мир? Его сотруд</w:t>
        <w:softHyphen/>
        <w:t>ника Дефоссе эти вопросы, похоже, не волнуют. Он уверенно делает карьеру. Молодого человека переводят в министерство и извещают, что в течение года его назначат в посольство в Стамбуле. Дефоссе до</w:t>
        <w:softHyphen/>
        <w:t>волен, что познакомился с этой страной, и рад, что может ее поки</w:t>
        <w:softHyphen/>
        <w:t>нуть. За время своей службы в консульстве он написал книгу о Боснии и не считает, что провел время впусту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 w:eastAsia="en-US"/>
        </w:rPr>
        <w:t>1810</w:t>
      </w:r>
      <w:r>
        <w:rPr>
          <w:lang w:val="ru-RU"/>
        </w:rPr>
        <w:t xml:space="preserve"> г. проходит мирно и счастливо. Травничане всех вероиспове</w:t>
        <w:softHyphen/>
        <w:t>даний привыкают к консулам и их окружению и перестают бояться и ненавидеть иностранце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</w:t>
      </w:r>
      <w:r>
        <w:rPr>
          <w:lang w:val="ru-RU" w:eastAsia="en-US"/>
        </w:rPr>
        <w:t xml:space="preserve"> 1811</w:t>
      </w:r>
      <w:r>
        <w:rPr>
          <w:lang w:val="ru-RU"/>
        </w:rPr>
        <w:t xml:space="preserve"> г. фон Миттерера переводят в Вену, а его место занимает подполковник фон Паулич. Этот красивый, но совершенно бесстраст</w:t>
        <w:softHyphen/>
        <w:t>ный и холодный тридцатипятилетний мужчина аккуратно выполняет свои обязанности и обладает обширными познаниями во многих об</w:t>
        <w:softHyphen/>
        <w:t>ластях, но Давилю он становится крайне неприятен, так как новый консул напоминает ему безупречно отлаженный механизм. Любой разговор с фон Пауличем всегда носит безличный, холодный и отвле</w:t>
        <w:softHyphen/>
        <w:t>ченный характер, эт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бмен сведениями, но не мыслями и впечат</w:t>
        <w:softHyphen/>
        <w:t>ления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ойны прекратились, и французское консульство занимается тор</w:t>
        <w:softHyphen/>
        <w:t>говыми делами, выдачей паспортов на товары и рекомендательных писем. Из-за английской блокады торговлю с Ближним Востоком Франция вынуждена вести не через Средиземное море, а по суше, по старым торговым путя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 Стамбула до Вены по Дунаю и от Са</w:t>
        <w:softHyphen/>
        <w:t>лоники через Боснию до Триеста по материку. Давиль работает с во</w:t>
        <w:softHyphen/>
        <w:t>одушевлением, запрещая себе думать о том, что скоро спокойствию и миру придет конец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</w:t>
      </w:r>
      <w:r>
        <w:rPr>
          <w:lang w:val="ru-RU" w:eastAsia="en-US"/>
        </w:rPr>
        <w:t xml:space="preserve"> 1812</w:t>
      </w:r>
      <w:r>
        <w:rPr>
          <w:lang w:val="ru-RU"/>
        </w:rPr>
        <w:t xml:space="preserve"> г. французская армия двигается на Россию. Австрия, буду</w:t>
        <w:softHyphen/>
        <w:t>чи союзницей Наполеона, также участвует в этом походе с тридцати</w:t>
        <w:softHyphen/>
        <w:t>тысячным корпусом под командованием князя Шварценберга. Однако фон Паулич, к изумлению Давиля, ведет себя так, словно хочет показать визирю и всем окружающим, что эта вой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цели</w:t>
        <w:softHyphen/>
        <w:t>ком французская затея. К концу сентября становится известно о взя</w:t>
        <w:softHyphen/>
        <w:t>тии Москвы, но фон Паулич с наглым спокойствием утверждает, что у него нет никаких известий о военных действиях, и уклоняется от разговоров с Давилем. Ибрагим-паша удивлен тем, что Наполеон на</w:t>
        <w:softHyphen/>
        <w:t>кануне зимы движется на север, и говорит Давилю, что это опасно. Давиля мучают тягостные предчувствия. Поэтому он не удивляется, когда узнает о полном разгроме французской армии в России. В Травнике свирепствует лютая зима, люди страдают от голода и холода, и в течение нескольких месяцев консул отрезан от внешнего мира и не получает никаких известий. В марте Давиль узнает, что Ибрагим-паша смещен. Для Давиля это тяжкий удар и непоправимая ут</w:t>
        <w:softHyphen/>
        <w:t>рата. Ибрагим-паша сердечно прощается с Давилем, с которым сблизился за эти год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овый визирь, Али-паша, въезжает в город в сопровождении во</w:t>
        <w:softHyphen/>
        <w:t>оруженных албанцев, и в Травнике воцаряется страх. Али-паша по любому поводу чинит жестокую расправу, он бросает в тюрьмы и казнит всех неугодных ему людей. Фон Паулич хлопочет об аресто</w:t>
        <w:softHyphen/>
        <w:t>ванных монахах, Давиль решается замолвить слово о евреях, которые томятся в тюрьме, так как Али-паша хочет получить за них выкуп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з Парижа поступают утешительные сведения о формировании новых армий, вести о новых победах и новые приказы. Давиль пони</w:t>
        <w:softHyphen/>
        <w:t>мает, что старая игра продолжается, и он помимо своей воли вновь становится ее участником. Объявлена война между Австрией и Фран</w:t>
        <w:softHyphen/>
        <w:t>цией. Али-паша, вернувшийся из похода на Сербию, холоден с Дави</w:t>
        <w:softHyphen/>
        <w:t>лем, так как фон Паулич сообщил ему о поражении Наполеона, его отходе за Рейн и неудержимом продвижении союзников. Первые ме</w:t>
        <w:softHyphen/>
        <w:t>сяцы</w:t>
      </w:r>
      <w:r>
        <w:rPr>
          <w:lang w:val="ru-RU" w:eastAsia="en-US"/>
        </w:rPr>
        <w:t xml:space="preserve"> 1814</w:t>
      </w:r>
      <w:r>
        <w:rPr>
          <w:lang w:val="ru-RU"/>
        </w:rPr>
        <w:t xml:space="preserve"> г. Давиль не получает никаких известий и инструкций ни из Парижа, ни из Стамбула. В апреле ему вручают письменное сооб</w:t>
        <w:softHyphen/>
        <w:t>щение от фон Паулича о том, что война закончилась, Наполеон отрек</w:t>
        <w:softHyphen/>
        <w:t>ся от престола и его место занял законный государь. Давиль поражен, хотя он давно уже задумывался над возможностью такого конца. Од</w:t>
        <w:softHyphen/>
        <w:t xml:space="preserve">нако, вспомнив о том, что во главе нового правительства встал Талей-ран, который восемнадцать лет назад покровительствовал ему, Давиль отправляет ему письмо и уверяет в своей преданности Людовику </w:t>
      </w:r>
      <w:r>
        <w:rPr>
          <w:lang w:val="ru-RU" w:eastAsia="en-US"/>
        </w:rPr>
        <w:t>XVIII.</w:t>
      </w:r>
      <w:r>
        <w:rPr>
          <w:lang w:val="ru-RU"/>
        </w:rPr>
        <w:t xml:space="preserve"> Давиль предлагает упразднить консульство и просит разрешения выехать в Париж. Он получает положительный ответ и собирается в путь. Однако у него нет наличных денег, и тут неожиданно его выру</w:t>
        <w:softHyphen/>
        <w:t>чает старый торговец, еврей Соломон Атияс, благодарный Давилю за то, что тот всегда проявлял к евреям доброту и справедливость. Фон Паулич также предлагает дворцовой канцелярии упразднить австрий</w:t>
        <w:softHyphen/>
        <w:t>ское консульство, так как он убежден, что в Боснии скоро начнутся волнения из-за жестокой тирании Али-пашы, а поэтому в ближайшее время австрийским границам ничто не угрожает. Жена Давиля укла</w:t>
        <w:softHyphen/>
        <w:t>дывает вещи, а он испытывает странное спокойствие: именно теперь, когда он готов все покинуть и двинуться в неизвестность, он ощущает в себе энергию и волю, которых был лишен последние семь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0:00Z</dcterms:created>
  <dc:creator>Evgeny Vasiliev</dc:creator>
  <dc:description/>
  <cp:keywords/>
  <dc:language>en-US</dc:language>
  <cp:lastModifiedBy>Evgeny Vasiliev</cp:lastModifiedBy>
  <dcterms:modified xsi:type="dcterms:W3CDTF">2006-08-29T17:00:00Z</dcterms:modified>
  <cp:revision>1</cp:revision>
  <dc:subject/>
  <dc:title>Иво Андрич (Иво Андриh) 1892—1975</dc:title>
</cp:coreProperties>
</file>