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ольшой шле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веро игроков играют в «винт» три раза в неделю: Евпраксия Васильевна с братом Прокопием Васильевичем против Масленникова и Якова Ивановича. Яков Иванович и Масленников совершенно не подходят друг другу как партнёры: сухонький старичок Яков Иванович необычайно осторожен и педантичен, никогда не рискует в отличие от горячего и увлекающегося Масленникова. Вечера за игрой проходят на редкость однообразно, игроки полностью поглощены картами, самый оживленный разговор, который заходит между ними, — обмен замечаниями о хорошей пог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арты уже давно потеряли в их глазах значение бездушной материи, и каждая масть, а в масти каждая карта в отдельности, была строго индивидуальна и жила своей обособленной жизнью». Впрочем, однажды мерное течение жизни игроков нарушается: Масленников исчезает на две недели. После возвращения он сообщает, что его сын арестован и отправлен в Петербург. Остальные удивляются, так как раньше никого не интересовало, есть ли у Масленникова де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четверг, 26 ноября, игра складывается необычно: Масленникову необычайно везёт. И в конце концов он объявляет «большой шлем», сыграть который он страстно мечтал долгое время. Протянув руку за прикупом, Масленников неожиданно падает на пол и умирает от паралича сердца. Остальные трое потрясены случившимся, они даже не знают, куда сообщить о смерти своего приятеля. Яков Иванович растерянно спрашивает, где же теперь искать четвертого партнера для игры. Хозяйка дома, занятая своими мыслями, неожиданно интересуется, где проживает сам Яков Иванович.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test1.ru/andreev/bolshoi_shlem/" \l "top%23top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Наверх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↑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5F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0:00Z</dcterms:created>
  <dc:creator>Evgeny Vasiliev</dc:creator>
  <dc:description/>
  <cp:keywords/>
  <dc:language>en-US</dc:language>
  <cp:lastModifiedBy>Evgeny Vasiliev</cp:lastModifiedBy>
  <dcterms:modified xsi:type="dcterms:W3CDTF">2006-08-01T17:00:00Z</dcterms:modified>
  <cp:revision>1</cp:revision>
  <dc:subject/>
  <dc:title>Большой шлем</dc:title>
</cp:coreProperties>
</file>