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енгуру</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Герой повести обращается к своему собутыльнику: «Давай, Коля, начнем по порядку, хотя мне совершенно не ясно, какой во всей этой нелепой истории может быть порядок». Однажды, в 1949 г., у героя раздается телефонный звонок. Подполковник госбезопасности Кидалла грозно вызывает к себе гражданина Тэдэ (такова последняя блатная кличка героя). Не ожидая ничего хорошего, гражданин Тэдэ сервирует стол на две персоны, думая, сколько же звездочек добавится на бутылке коньяку к его возвращению, смотрит в окно на школьницу, с которой надеется выпить в будущем этот коньяк, снимает клопа со стенки, подбрасывает его под дверь соседки Зойки и идет на Лубянку. «Привет холодному уму и горячему сердцу!» — приветствует Тэдэ Кидаллу, который когда-то отпустил Тэдэ, пообещав приберечь его для особо важного дела. К годовщине Самого Первого Дела органы решают провести показательный процесс. Кидалла предлагает Тэдэ, как обвиняемому по этому процессу, на выбор одно из десяти дел. Все дела — фантастические по своему замыслу и содержанию, что для Тэдэ неудивительно. Он останавливается на «Деле о зверском изнасиловании и убийстве старейшей кенгуру в Московском зоопарке в ночь с 14 июля 1789 года на 9 января 1905 года».</w:t>
      </w:r>
    </w:p>
    <w:p>
      <w:pPr>
        <w:pStyle w:val="Style15"/>
        <w:rPr>
          <w:color w:val="000000"/>
          <w:sz w:val="22"/>
          <w:szCs w:val="22"/>
        </w:rPr>
      </w:pPr>
      <w:r>
        <w:rPr>
          <w:color w:val="000000"/>
          <w:sz w:val="22"/>
          <w:szCs w:val="22"/>
        </w:rPr>
        <w:t>Тэдэ помещают в комфортабельную камеру, чтобы он по системе Станиславского сочинял сценарий процесса. В камере — цветочки, прелестный воздух, на стенах фотографии с картинками, отображающие всю историю партийной борьбы и советской власти. «Радищев едет из Ленинграда в Сталинград», «Детство Плеханова и Стаханова», «Мама Миши Ботвинника на торжественном приеме у гинеколога» — лишь некоторые из множества подписей и фотографий. Тэдэ звонит по телефону той самой школьнице, которую видел из окна своего дома, но попадает к Кидалле. «Этот телефон для признаний и рацпредложений. Подъем, мерзавец! Прекрати яйца чесать, когда с тобой разговаривает офицер контрразведки!» — кричит Кидалла. Оказывается, подполковник видит у себя на экране «омерзительную харю» Тэдэ. После туалета и завтрака приходит профессор биологии — для консультации по вопросам о сумчатых. Кидалла следит за занятиями в камере по монитору, время от времени грубо вмешиваясь. Целый месяц занимается Тэдэ с профессором и узнает о кенгуру все. Кидалла присылает в камеру множество подсадных стукачек, представительниц всех профессий, которым особенно «ценную информацию» поставляет профессор — половой маньяк, С профессором Тэдэ расстается как с другом..</w:t>
      </w:r>
    </w:p>
    <w:p>
      <w:pPr>
        <w:pStyle w:val="Style15"/>
        <w:rPr>
          <w:color w:val="000000"/>
          <w:sz w:val="22"/>
          <w:szCs w:val="22"/>
        </w:rPr>
      </w:pPr>
      <w:r>
        <w:rPr>
          <w:color w:val="000000"/>
          <w:sz w:val="22"/>
          <w:szCs w:val="22"/>
        </w:rPr>
        <w:t>Для лучшего понимания предстоящих задач Тэдэ добивается, чтобы камеру посетил и Валерий Чкалович Карцер, изобретатель чекистской ЭВМ, которая способна моделировать фантастические преступления против советского строя.</w:t>
      </w:r>
    </w:p>
    <w:p>
      <w:pPr>
        <w:pStyle w:val="Style15"/>
        <w:rPr/>
      </w:pPr>
      <w:r>
        <w:rPr>
          <w:color w:val="000000"/>
          <w:sz w:val="22"/>
          <w:szCs w:val="22"/>
        </w:rPr>
        <w:t>Беседы, которые ведет Тэдэ с посетителями своей камеры, переговоры с Кидаллой, слышанное и виденное при этом — все состоит из гротескно подобранных обрывков фраз и лозунгов советской действительности. Фантасмагорией становится и сам процесс, в котором фигурируют представители братских компартий и дочерних МГБ, писатели, генералы, скрипачи. Политбюро во главе со Сталиным, колхозницы с серпами и пионеры. Несмотря на фантастичность происходящего, жизнь государственной машины, у которой главная часть — органы внутренних дел, поразительно узнаваема.</w:t>
      </w:r>
    </w:p>
    <w:p>
      <w:pPr>
        <w:pStyle w:val="Style15"/>
        <w:rPr>
          <w:color w:val="000000"/>
          <w:sz w:val="22"/>
          <w:szCs w:val="22"/>
        </w:rPr>
      </w:pPr>
      <w:r>
        <w:rPr>
          <w:color w:val="000000"/>
          <w:sz w:val="22"/>
          <w:szCs w:val="22"/>
        </w:rPr>
        <w:t>На процессе Тэдэ проходит под очередной кличкой — Харитон Устиныч Йорк. Сам себя герой называет другой кличкой: Фан Фаныч. Подсудимый X. у. Йорк по приговору получает высшую меру, но на самом деле — двадцать пять лет. Фан Фаныч описывает лагерь, словно кошмарный сон с мгновенными изменениями времени и места действия, множеством персонажей от надзирателя до Сталина. Через шесть лет, реабилитированный, он возвращается в Москву.</w:t>
      </w:r>
    </w:p>
    <w:p>
      <w:pPr>
        <w:pStyle w:val="Style15"/>
        <w:rPr>
          <w:color w:val="000000"/>
          <w:sz w:val="22"/>
          <w:szCs w:val="22"/>
        </w:rPr>
      </w:pPr>
      <w:r>
        <w:rPr>
          <w:color w:val="000000"/>
          <w:sz w:val="22"/>
          <w:szCs w:val="22"/>
        </w:rPr>
        <w:t>В квартире соседка Зойка в противогазе травит полчища клопов. В комнате Фан Фаныча ждет коньяк, постаревший на шесть лет. Воробьи, залетевшие в открытую когда-то форточку, развели в гнездах многочисленное потомство. Фан Фаныч видит в окно девушку — ту самую школьницу, которой любовался шесть лет назад. Он зовет девушку Иру в комнату и раскупоривает с ней дождавшуюся-таки бутылочку. После недолгого разговора Ира уходит. Фан Фаныч едет на Лубянку, но там ему сообщают, что гражданин Кидалла в органах не работает и никогда не работал и что Фан Фаныч не насиловал кенгуру, а был арестован по ложному обвинению в попытке покушения на Кагановича и Берию. Фан Фаныч, уважая «глухую несознанку», передает привет Кидалле и покидает здание на Лубянке. Через два дня к нему опять приходит Ира, и несколько недель они занимаются любовью.</w:t>
      </w:r>
    </w:p>
    <w:p>
      <w:pPr>
        <w:pStyle w:val="Style15"/>
        <w:rPr>
          <w:color w:val="000000"/>
          <w:sz w:val="22"/>
          <w:szCs w:val="22"/>
        </w:rPr>
      </w:pPr>
      <w:r>
        <w:rPr>
          <w:color w:val="000000"/>
          <w:sz w:val="22"/>
          <w:szCs w:val="22"/>
        </w:rPr>
        <w:t>Фан Фаныч посещает зоопарк и в вольере видит кенгуру Джемму, 1950 года рождения, дочь той, убитой по сценарию показательного процесса. Фан Фаныча вызывает инюрколлегия, — оказывается, австралийский миллионер завещал наследство тому, кто изнасилует и зверски убьет кенгуру, так как кенгуру совершали дикие набеги на поля миллионера. Фан Фаныч отказывается, объясняя, что он был осужден совсем по другому обвинению, но ему объясняют, что стране нужна валюта и он обязан принять наследство. После вычитания всех процентов и налогов Фан Фаныч получает две тысячи семьсот один рубль в сертификатах для магазина «Березка». Он спрашивает своего собеседника: «Ну стоило ли угрохивать шестьдесят миллионов человеков ради открытия этого магазина, в котором продается дрянь, которую в нормальных странах продают на каждом углу за нормальные деньги?» Фан Фаныч обещает Коле купить для его жены Влады Юрьевны джинсы и шубку. Он сообщает, что скоро должна вернуться из Крыма Ира, к приезду которой необходимо вынести во двор все опустошенные бутылки, и предлагает последний тост — за Свободу.</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8:00Z</dcterms:created>
  <dc:creator>Evgeny Vasiliev</dc:creator>
  <dc:description/>
  <cp:keywords/>
  <dc:language>en-US</dc:language>
  <cp:lastModifiedBy>Evgeny Vasiliev</cp:lastModifiedBy>
  <dcterms:modified xsi:type="dcterms:W3CDTF">2006-08-01T16:58:00Z</dcterms:modified>
  <cp:revision>1</cp:revision>
  <dc:subject/>
  <dc:title>Кенгуру</dc:title>
</cp:coreProperties>
</file>