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Коллеги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и друга — Алексей Максимов, Владислав Карпов и Александр Зеленин — заканчивают Ленинградский медицинский институт. Ребята дружат с первого курса, несмотря на разницу характеров и темпераментов: Максимов — резкий, ироничный, внутренне ранимый и поэтому «закрытый», Карпов — веселый, любимец девочек, Зеленин — немного смешной, порывистый, честный и вежливый. В ожидании распределения и неизбежного отъезда из Ленинграда они спорят о будущем, о предназначении врача. Саша Зеленин считает, что каждый из них должен продолжать дело предков во имя потомков. Он сам просит назначение в поселок Круглогорье, находящийся в двух сутках езды от Ленинграда. Алексей и Владик принимают неожиданное предложение начальника медуправления Балтийского морского пароходства, который набирает судовых врач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ладик Карпов давно влюблен в однокурсницу Веру. Но Вера недавно вышла замуж за доцента Веселина, и Владик старается забыть её. В последний день перед отъездом в Круглогорье Саша Зеленин знакомится с московской студенткой Инной и влюбляется в не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еки своим ожиданиям, Максимов и Карпов не отправляются в дальнее плавание. Они поступают в распоряжение санитарно-карантинного отдела морского порта. Им предстоит проводить карантинные мероприятия на прибывающих судах. Ребята немного разочарованы рутинностью будущей работы, но добросовестно принимаются за дело. Их поселяют в общежитие карантинной служб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симов хочет жить интересно, все выжимать из своей молодости. Он порядочен, готов на решительные поступки, но хочет отвечать за них только перед своей совестью, а не перед фетиш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ва прибыв в Круглогорье, Саша Зеленин оперирует раненого рабочего с лесозавода. Ему помогает молоденькая медсестра Даша Гурьянова. Даше нравится молодой доктор, да и Саша относится к ней неравнодушно, хотя его сердце принадлежит почти незнакомой Инне. Влюбленный в Дашу бывший уголовник Федор Бугров таит злобу на нового врача, который к тому же разоблачил его как симулянта, отлынивающего от работ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аша работает с увлечением и скоро завоевывает общее уважение. Он много оперирует, ездит по окрестным деревням, организует в больнице лабораторию и рентгенокабинет, даже лечит от алкоголизма больничного кучера. Участвует он и в общественной жизни поселка, читает лекции в клубе. Однажды ему приходится на вертолете лететь на лесную заимку, где медведь задрал лесника. Инна часто звонит Саше из Москвы. Вскоре она приезжает в Круглогорье, и они празднуют свадьб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а дружит с председателем местного совета, инвалидом войны Егоровым. Они спорят о жизненных ценностях разных поколений. О своих ровесниках и друзьях Саша говорит: «А мы, городские парни, настроенные чуть иронически ко всему на свете, любители джаза, спорта, модного тряпья, мы, которые временами корчим из себя черт знает что, но не ловчим, не влезаем в доверие, не подличаем, не паразитируем и, пугаясь высоких слов, стараемся сохранить в чистоте свои души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Максимова и Карпова много работы в порту. Максимову удается разоблачить махинации складских работников. Но оба друга мечтают наконец получить назначения на корабли. В свободное время они ходят в театры, на выставки и охотно [Выпивают в дружеских компаниях. Максимов часто бывает в публичной библиотеке. Здесь он однажды встречает Веру Веселину и наконец признается, что всегда любил её. Вера отвечает ему взаимностью, но не может оставить мужа и работу на кафедре мединститута. Максимов скрывает свое чувство от Владика Карпова, пока тот не признается, что его любовь к Вере прошла. Любовная неопределенность разрешается, когда Максимов наконец получает назначение на судно. Перед уходом в плавание друзья решают навестить Сашу Зеленина. Саша обрадован приездом друзей. Ребята не только отдыхают в Круглогорье, но и консультируют больных. Радость дружеской встречи обрывается трагически: уголовник Федор Бугров из мести тяжело ранит Сашу ножом. Жизнь друга висит на волоске, но Максимову и Карпову удается провести успешную операцию. У постели спасенного друга они осознают свое жизненное назначение. Они — врачи, им предстоит отбивать от людей атаки смерти. Наконец Максимов понимает Сашину правоту: чтобы не бояться смерти, надо чувствовать свою связь с прошедшим и будущи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57:00Z</dcterms:created>
  <dc:creator>Evgeny Vasiliev</dc:creator>
  <dc:description/>
  <cp:keywords/>
  <dc:language>en-US</dc:language>
  <cp:lastModifiedBy>Evgeny Vasiliev</cp:lastModifiedBy>
  <dcterms:modified xsi:type="dcterms:W3CDTF">2006-08-01T16:57:00Z</dcterms:modified>
  <cp:revision>1</cp:revision>
  <dc:subject/>
  <dc:title>Коллеги</dc:title>
</cp:coreProperties>
</file>