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Формион (</w:t>
      </w:r>
      <w:r>
        <w:rPr/>
        <w:t>Phormio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Комедия (пост. в 161 до н. э.)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/>
        <w:t>Действие развивается в Афинах. Все начинается монологом раба Лава; хозяин его друга Геты, молодой Антифон женится по любви и при совсем обычных обстоятельствах. Дав идет вернуть Гете должок: тому понадобились деньги на подарок молодым. Как видим, тради</w:t>
        <w:softHyphen/>
        <w:t>ция подобных даров существовала издавна: собирали «подарочные взносы» не только с родни и друзей, но даже с рабов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ета сообщает Даву, что в город возвращаются Демифон и Хремет, старики-братья. Один — из Киликии, другой — с Лемноса. Оба они, уезжая, поручили Гете присматривать за их сыновьями Антифо</w:t>
        <w:softHyphen/>
        <w:t>ном и Федрией. Но в итоге, оказавшись неоднократно битым моло</w:t>
        <w:softHyphen/>
        <w:t>дыми хозяевами за попытки их наставлять, раб вынужден был стать сообщником юношей в их любовных дела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едрия (сын Демифона) влюбился в арфистку Памфилу. Молодой хозяин и слуга ежедневно провожали ее в школу и обратно. Бывал с ними и Антифон.</w:t>
      </w:r>
    </w:p>
    <w:p>
      <w:pPr>
        <w:pStyle w:val="Normal"/>
        <w:spacing w:before="40" w:after="0"/>
        <w:ind w:firstLine="709"/>
        <w:jc w:val="both"/>
        <w:rPr/>
      </w:pPr>
      <w:r>
        <w:rPr/>
        <w:t>Однажды, поджидая арфистку в цирюльне, они внезапно узнали: неподалеку случилось несчастье. У бедной девушки Фании скончалась мать, и некому ее даже похоронить как следу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олодые люди отправляются в этот дом. И Антифон, помогая пе</w:t>
        <w:softHyphen/>
        <w:t>чальной Фании, по уши в нее влюбляется. Чувство оказывается взаим</w:t>
        <w:softHyphen/>
        <w:t>ным. Антифон готов жениться, хотя и опасается гнева отца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помощь приходит умный и всезнающий парасит (по-древне</w:t>
        <w:softHyphen/>
        <w:t>гречески «параситос» — «нахлебник») Формион. Девушка осталась сиротой. А по закону ближайший родственник должен позаботиться о ее замужестве. И вот на срочно созванном судебном заседании объ</w:t>
        <w:softHyphen/>
        <w:t>является, что Фания состоит в родстве с Антифоном. И юноша неза</w:t>
        <w:softHyphen/>
        <w:t>медлительно женится на ней, выполняя «родственный долг» с вполне естественным энтузиазмом. Однако радость омрачена мыслью о ско</w:t>
        <w:softHyphen/>
        <w:t>ром возвращении отца и дяди, которые едва ли одобрят его выбор. Да и Федрия понимает, что его любовь к рабыне-арфистке тоже не вызовет восторга родителей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 временем пожилые братья — уже в гавани города. Гета и Федрия уговаривают Антифона держаться стойко и объяснить роди</w:t>
        <w:softHyphen/>
        <w:t>телям: жениться его вынудило правосудие. Ну и чувство тоже. «По</w:t>
      </w:r>
      <w:r>
        <w:rPr>
          <w:lang w:val="ru-RU"/>
        </w:rPr>
        <w:t xml:space="preserve"> </w:t>
      </w:r>
      <w:r>
        <w:rPr/>
        <w:t>закону, по суду, мол», — подсказывает ему Федрия. Но малодушный Антифон трусливо покидает сцену, бросив обоим на прощанье: «Всю жизнь мою и Фанию вверяю вам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является Демифон. Он в гневе. Да, пусть закон. Но — презреть отцовское согласие и благословение?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приветствие Федрии и вопрос, все ли хорошо и здоров ли он, Демифон отвечает: «Вопрос! Прекрасную тут без меня устроили вы свадебку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ета и Федрия всеми возможными доводами защищают сбежав</w:t>
        <w:softHyphen/>
        <w:t>шего Антифона. Но Демифон упорствует. Да, пусть по закону. Но тот же закон предоставляет право снабдить бедную родственницу приданым и выдать ее на сторону. А так — «Какой же был смысл вводить в дом нищую?!». И Демифон требует свести его с параситом Формионом — защитником обеих женщин и косвенным виновни</w:t>
        <w:softHyphen/>
        <w:t>ком этих неприятных для старых братьев событ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Формион спокоен и уверен, что ему все удастся сделать за</w:t>
        <w:softHyphen/>
        <w:t>конно и благополучно: «...Фания останется / С Антифоном. Всю про</w:t>
        <w:softHyphen/>
        <w:t>винность я сниму и на себя / Обращу все раздраженье это стариковское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 видим, Формион не только умен, самоуверен, но и благоро</w:t>
        <w:softHyphen/>
        <w:t>ден (хотя, быть может, не всегда бескорыстно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Формион переходит в наступление. Он обвиняет Демифона в том, что он бросил в горе бедную родственницу, да еще и сироту. Да, ее отец, дескать, был небогат и скромен сверх меры, поэтому после его смерти никто и не вспомнил о сиротке, все от нее отвернулись. В том числе и зажиточный Демифон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Демифон спокоен. Он уверен, что подобных родственников у него нет: это выдумки Формиона. Однако, желая избежать судебной тяжбы, предлагает: «Бери пять мин и уводи</w:t>
      </w:r>
      <w:r>
        <w:rPr>
          <w:b/>
          <w:bCs/>
        </w:rPr>
        <w:t xml:space="preserve"> </w:t>
      </w:r>
      <w:r>
        <w:rPr/>
        <w:t>ее с собой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днако Формион и не думает сдавать позиций. Фания замужем за сыном Демифона по закону. И она еще станет утехой в старости обоим брать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ри судейских советника, весьма бестолковые, нерешительно дают Демифону предельно разноречивые советы: от них толку н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плохи дела у Федрии. Сводник Дорион, не дождавшись обе</w:t>
        <w:softHyphen/>
        <w:t>щанной платы за Памфилу (эта арфистка-певичка — его рабыня), пообещал отдать ее какому-то воину, если Федрия не принесет день</w:t>
        <w:softHyphen/>
        <w:t>ги. Но где ж их взять?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хотя Антифон пока и сам находится в довольно критической ситуации, он умоляет Гету помочь двоюродному брату, найти выход (то есть деньги!). Ибо влюбленный Федрия готов следовать за певич</w:t>
        <w:softHyphen/>
        <w:t>кой хоть на край све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ернувшиеся братья встречаются. Хремет удрученно признается Демифону, что он встревожен и опечален. Оказывается, на Лемносе, куда он частенько наведывался под предлогом торговых дел, у него была вторая жена. И дочь, немного моложе Федрии и, следователь</w:t>
        <w:softHyphen/>
        <w:t>но, — его сводная сест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Лемносская жена приехала на розыски мужа в Афины и тут, не найдя его, в горе скончалась. Где-то здесь осталась сиротой и его дочь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жду тем неугомонный Формион по уговору с Гетой делает вид, что, если уж ничего не получится у Антифона, он сам, так и быть, готов жениться на Фании. Но, конечно, получив от стариков отступ</w:t>
        <w:softHyphen/>
        <w:t>ное в виде приличного приданого. Деньги эти он тут же передает своднику для выкупа из рабства возлюбленной Федр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ормион, оказывается, знает о лемносской жизни Хремета и по</w:t>
        <w:softHyphen/>
        <w:t>тому играет наверняка. А еще не подозревающий об этом Хремет готов помочь Демифону деньгами — только бы Антифон женился так, как того хочется родителям. Взаимопонимание братьев поистине трогатель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нтифон, конечно, в отчаянии. Но верный раб Гета его успокаи</w:t>
        <w:softHyphen/>
        <w:t>вает: все уладится, все завершится ко всеобщему удовольств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сцене появляется Софрона — старая кормилица Фании. Она тут же узнает Хремета (правда, на Лемносе он носил имя Стильпона) и угрожает разоблачением. Хремет умоляет ее пока не делать этого. Но его, естественно, интересует судьба несчастной дочер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фрона рассказывает, как после смерти хозяйки она пристроила Фанию — выдала замуж за порядочного юношу. Молодые живут как раз в том доме, возле которого они сейчас стоя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оказывается, что счастливый муж Антифон — родной племян</w:t>
        <w:softHyphen/>
        <w:t>ник Хремета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ремет поручил переговоры с Фанией своей жене Навсистрате. И девушка пришлась той по душе. Узнав же о былой измене мужа, Навсистрата, конечно, дала волю чувствам, но вскоре сменила гнев на милость: соперница уже умерла, жизнь же идет своим чередом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ремет счастлив беспредельно: добрая судьба сама все устроила наилучшим образом. Антифон и Фания, естественно, тоже счастливы. И Демифон согласен женить сына на новоявленной племяннице (да они, собственно, уже женаты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ут же и повсюду поспевающий верный раб Гета: ведь в немалой степени благодаря и его усилиям все так ладно завершилос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Формион, оказывается, не только умен и всеведущ, но и доб</w:t>
        <w:softHyphen/>
        <w:t>рый, порядочный человек: ведь на полученные от стариков деньги он выкупил для Федрии из рабства его арфистк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вершается комедия тем, что Формион получает приглашение на праздничный обед в дом Хремета и Навсистра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3:00Z</dcterms:created>
  <dc:creator>Evgeny Vasiliev</dc:creator>
  <dc:description/>
  <cp:keywords/>
  <dc:language>en-US</dc:language>
  <cp:lastModifiedBy>Evgeny Vasiliev</cp:lastModifiedBy>
  <dcterms:modified xsi:type="dcterms:W3CDTF">2006-08-27T12:43:00Z</dcterms:modified>
  <cp:revision>2</cp:revision>
  <dc:subject/>
  <dc:title>Формион (Phormio) - Комедия (пост</dc:title>
</cp:coreProperties>
</file>