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/>
      </w:pPr>
      <w:r>
        <w:rPr>
          <w:lang w:val="ru-RU"/>
        </w:rPr>
        <w:t>Свекровь (</w:t>
      </w:r>
      <w:r>
        <w:rPr/>
        <w:t>Hecyra</w:t>
      </w:r>
      <w:r>
        <w:rPr>
          <w:lang w:val="ru-RU"/>
        </w:rPr>
        <w:t xml:space="preserve">) - </w:t>
      </w:r>
      <w:r>
        <w:rPr>
          <w:b w:val="false"/>
          <w:bCs w:val="false"/>
          <w:i/>
          <w:iCs/>
          <w:lang w:val="ru-RU"/>
        </w:rPr>
        <w:t>Комедия (пост. в 160 до н. э.)</w:t>
      </w:r>
    </w:p>
    <w:p>
      <w:pPr>
        <w:pStyle w:val="Normal"/>
        <w:spacing w:lineRule="auto" w:line="276" w:before="160" w:after="0"/>
        <w:ind w:firstLine="709"/>
        <w:jc w:val="both"/>
        <w:rPr/>
      </w:pPr>
      <w:r>
        <w:rPr/>
        <w:t>Юноша Памфил был весьма неравнодушен к гетере Вакхиде. Но под нажимом родителей, скрепя сердце, женился на соседке — добропо</w:t>
        <w:softHyphen/>
        <w:t>рядочной Филумене. Она любит молодого мужа. Но сердце того, ве</w:t>
        <w:softHyphen/>
        <w:t>роятно, еще принадлежит гетере..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епредвиденный случай: при смерти близкий родственник, и Лахет, отец Памфила, посылает сына в другой город по делам о на</w:t>
        <w:softHyphen/>
        <w:t>следств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отсутствие Памфила происходит неожиданное: Филумена воз</w:t>
        <w:softHyphen/>
        <w:t>вращается в дом своих родителей. Этим озадачена и огорчена ее све</w:t>
        <w:softHyphen/>
        <w:t>кровь Сострата: она успела полюбить невестку и не понимает причин ее ухода. И даже попытки увидеть Филумену тщетны: мать девушки Миринна и служанки всякий раз говорят, что Филумена больна и ее нельзя тревожить визитам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неведении пребывают и Лахет, и даже отец девушки Фидипп. Они соседи, находятся в добрых отношениях: все это им непонятно и неприятно. Тем более что даже Фидиппа не допускают на женскую половину дома к дочери (в гинекей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озвращается из поездки Памфил. Никакого наследства, кстати, он не привез: родич пока жив и, кажется, вообще раздумал умират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амфил хочет повидаться с женой. И вскоре выясняется, что ее болезнь была вполне естественного характера: Филумена родила маль</w:t>
        <w:softHyphen/>
        <w:t>чика!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Но очевидная, казалось бы, радость омрачена тем, что этот ребе</w:t>
        <w:softHyphen/>
        <w:t>нок — не от Памфила. Он был зачат, по крайней мере, за два месяца до свадьбы. В этом-то и крылась причина срочного переезда Филумены под надежное крыло матери, подальше от взоров и пересудов со</w:t>
        <w:softHyphen/>
        <w:t>седе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на признается, что на каком-то празднике ею овладел пьяный насильник. И вот теперь появилось на свет дитя..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Молодая мать очень любит своего Памфила. Тот, однако, не хочет признавать чужого ребенка. Более разумную позицию занимает стар</w:t>
        <w:softHyphen/>
        <w:t>шее поколение: и Сострата и Лахет готовы принять в дом и Филумену и маленького внука. А Фидипп горько упрекает Миринну за то, что та скрывала от него домашнюю ситуацию (щадя, естественно, репутацию дочери и не желая волновать мужа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А Лахет тут же напоминает сыну, что и тот не без греха: ну, хотя бы его недавнее увлечение гетерой... Отец-дедушка решает погово</w:t>
        <w:softHyphen/>
        <w:t>рить с Вакхидой напрямую. И оказывается, что, как только юноша женился, гетера запретила ему приходить к ней, проявив несомнен</w:t>
        <w:softHyphen/>
        <w:t>ное благородство. Более того, она соглашается пойти в дом Фидиппа: рассказать Филумене и Миринне, что с момента свадьбы Памфил у нее не бывал. И не только рассказывает, а и торжественно клянется, И говорит, обращаясь к Лахету: «...не желаю, чтоб твой сын / Был молвой опутан ложной и без основания / Перед вами оказался слиш</w:t>
        <w:softHyphen/>
        <w:t>ком легкомысленным...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о время этого визита Миринна замечает на пальце гетеры кольцо И узнает его: это перстень Филумены! Перстень, сорванный с ее паль</w:t>
        <w:softHyphen/>
        <w:t>ца в ту роковую ночь насильником и потом... подаренный Вакхид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так, пьяным повесой оказался сам Памфил! И родившийся мальчик — его родной сын!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«Вакхида! О Вакхида! Ты спасла меня!» — восклицает счастливый молодожен и молодой отец.</w:t>
      </w:r>
    </w:p>
    <w:p>
      <w:pPr>
        <w:pStyle w:val="Normal"/>
        <w:spacing w:before="40" w:after="0"/>
        <w:ind w:firstLine="709"/>
        <w:jc w:val="both"/>
        <w:rPr/>
      </w:pPr>
      <w:r>
        <w:rPr/>
        <w:t>Комедия завершается сценой всеобщей радост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2:42:00Z</dcterms:created>
  <dc:creator>Evgeny Vasiliev</dc:creator>
  <dc:description/>
  <cp:keywords/>
  <dc:language>en-US</dc:language>
  <cp:lastModifiedBy>Evgeny Vasiliev</cp:lastModifiedBy>
  <dcterms:modified xsi:type="dcterms:W3CDTF">2006-08-27T12:42:00Z</dcterms:modified>
  <cp:revision>1</cp:revision>
  <dc:subject/>
  <dc:title>Свекровь (Hecyra) - Комедия (пост</dc:title>
</cp:coreProperties>
</file>