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арфуми як iронiчна метафора мистецтва кiнця ХХ столiття (за романом Патрiка Зюскiнда "Запахи")</w:t>
      </w:r>
    </w:p>
    <w:p>
      <w:pPr>
        <w:pStyle w:val="Style15"/>
        <w:rPr/>
      </w:pPr>
      <w:r>
        <w:rPr/>
        <w:t xml:space="preserve">Мистецтво завжди шукає. Теми, образи, алегорiї, символи, загалом форму подання того, чим переймається митець. Загальнi тенденцiї зазвичай розвиваються паралельно у декiлькох видах мистецтв, що залежить i вiд загального стану культури, i вiд проблем, що хвилюють художникiв у широкому значеннi цього слова. Перше зумовлює форму. Друге - теми. Розвиток науки у ХIХ сторiччi та вiра в те, що усьому можна знайти рацiональне пояснення спричинив розквiт реалiзму, у крайнiй формi - натуралiзму. Та свiт ускладнювався: руйнувалися культурнi границi мiж країнами, ламалися звичнi устрої, i мистецтво, намагаючись художньо зрозумiти цi змiни й водночас надихаючись небаченим масштабом процесiв, почало шукати пояснення часом в iррацiональному, а форми втiлення iдей теж створювалися новi. Так виник модернiзм. Але й у глобалiзацiї була своя межа - настав час, коли людство жахнулося вiд необмеженостi власних можливостей у галузi руйнування, як фiзичного, так i духовного. Руйнувалися кордони мiж високим i ницим, елiтарним i масовим, грою та реальнiстю - мiж усiм. Хаос прийшов у думки митцiв. Те, що учора здавалося благом, на очах почало перетворюватись на страхiття. I митцi, як люди душевно бiльш чутливi й вразливi, почали шукати шляхи втечi вiд глобального у приватнi "локальнi свiти" постмодернiзму, де замiсть героїчної експансiї до великих iдеалiв, людина дiстала можливiсть пожити приватним життям. </w:t>
      </w:r>
    </w:p>
    <w:p>
      <w:pPr>
        <w:pStyle w:val="Style15"/>
        <w:rPr/>
      </w:pPr>
      <w:r>
        <w:rPr/>
        <w:t xml:space="preserve">Свобода модернiзму - свобода вiд iснуючих обставин та зовнiшнiх обмежень. Свобода постмодернiзму - спроба визволитись вiд диктату глобальних iдеалiв. </w:t>
      </w:r>
    </w:p>
    <w:p>
      <w:pPr>
        <w:pStyle w:val="Style15"/>
        <w:rPr/>
      </w:pPr>
      <w:r>
        <w:rPr/>
        <w:t xml:space="preserve">Навiть таких, як принцип "чистого мистецтва", або "мистецтва заради мистецтва". Хiба має принципове значення, як конкретно називається агресивне глобальне "щось"? </w:t>
      </w:r>
    </w:p>
    <w:p>
      <w:pPr>
        <w:pStyle w:val="Style15"/>
        <w:rPr/>
      </w:pPr>
      <w:r>
        <w:rPr/>
        <w:t xml:space="preserve">Навiть, якщо вiдволiктись вiд течiй (хоч архiтектурних, хоч лiтературних), рiзнi види мистецтва мають рiзнi ступенi абстрактностi. Найабстрактнiшим зi звичних, традицiйних i визнаних видiв мистецтва вважається музика. Але Патрiк Зюскiнд у своєму романi вивiв на сцену вид мистецтва абстрактнiший за музику: мистецтво створення запахiв. Символiчне мистецтво, обране письменником саме для того, щоб пiдкреслити головний принцип "чистого мистецтва", яке при цьому нiби тяжiє до реалiзму. Але - як? Герой його твору, щоб вiдтворити найкращi пахощi найпривабливiших людей, вбиває власникiв цих запахiв. Вiн - генiй, але його генiальнiсть жахлива, як наслiдки дiяльностi будь-якого фанатика, що здобув безмежну владу над iншими. Та й саме це мистецтво навiть "у нормi" вже передбачає перетворення живого - квiтiв - на мертву штучну вичавку пахощiв. Надто детально змальовує письменник цей непривабливий технологiчний процес, вiдверто називаючи те, що роблять з квiтами "вбивством". </w:t>
      </w:r>
    </w:p>
    <w:p>
      <w:pPr>
        <w:pStyle w:val="Style15"/>
        <w:rPr/>
      </w:pPr>
      <w:r>
        <w:rPr/>
        <w:t xml:space="preserve">Жан-Батист Гренуй, головний герой роману - втiлення вiдразу кiлькох принципiв, проти яких виступає автор i вся течiя постмодернiзму. </w:t>
      </w:r>
    </w:p>
    <w:p>
      <w:pPr>
        <w:pStyle w:val="Style15"/>
        <w:rPr/>
      </w:pPr>
      <w:r>
        <w:rPr/>
        <w:t xml:space="preserve">Скiльки разiв були оспiванi в лiтературi люди, що жили "однiєю, але полум'яною пристрастю", самозреченi подвижники, що були готовi й власне життя, i життя будь-кого принести в жертву певнiй iдеї. Iдеї прекрасного, наприклад. Iдеї, що може ввести в оману й iнших: люди, що бажали роздерти на шматки вбивцю, раптом буквально закохуються у Гренуя, зустрiвшись з його шедевром - парфумами, що вiдтворювали запах вбитих красунь. </w:t>
      </w:r>
    </w:p>
    <w:p>
      <w:pPr>
        <w:pStyle w:val="Style15"/>
        <w:rPr/>
      </w:pPr>
      <w:r>
        <w:rPr/>
        <w:t xml:space="preserve">Так, Гренуй творить диво. I тим, хто не знає, яку цiну було заплачено за створення його шедевра та справжню мету цiєї людини - владу над iншими, його "твiр мистецтва" може здатися прекрасним. Та чи варте мистецтво такої цiни? Та чи часто замислюємося ми, до яких особистих цiлей прагнуть деякi беззаперечнi генiї? </w:t>
      </w:r>
    </w:p>
    <w:p>
      <w:pPr>
        <w:pStyle w:val="Style15"/>
        <w:rPr/>
      </w:pPr>
      <w:r>
        <w:rPr/>
        <w:t xml:space="preserve">Мистецтво думки - теж мистецтво. Щоб зробити атомну бомбу, повернути течiю рiк, створити полiтичну iдеологiю i втiлити її в життя разом з концтаборами теж треба бути генiєм. Але будь-яка iдея - художня, наукова, полiтична, що несе в собi необхiднiсть насильства надто схожа на парфуми Гренуя. </w:t>
      </w:r>
    </w:p>
    <w:p>
      <w:pPr>
        <w:pStyle w:val="Style15"/>
        <w:rPr/>
      </w:pPr>
      <w:r>
        <w:rPr/>
        <w:t xml:space="preserve">Його шедевром можна захоплюватися, як будь-якими шедеврами такого типу. Можна обожнювати його разом iз автором-вбивцею. Схожими шедеврами ряснiє ХХ столiття. Таланти знаходять поклонникiв. Але хiба легше вiд того жертвам вiдстороненої iдеї? Та й сам химерний митець, виявляється, не дiстав очiкуваного задоволення вiд того, що створив: "Те, чого вiн завжди пристрасно бажав, а саме щоб його любили iншi люди, у момент успiху стало йому нестерпним, бо сам вiн не любив їх, вiн їх ненавидiв". I зрештою його з'їдають у прямому (а насправдi - символiчному) значеннi, саме тому, що вiн своїм генiєм викликав таку любов. Усе його високе мистецтво було суцiльною оманою, iлюзiєю, як сам його образ в очах обдурених людей - цей генiй насправдi не мав анi власного запаху, анi чогось людського в своїй природi. Не випадково П. Зюскiнд неодноразово порiвнював його з клiщем, тобто з паразитом. Анi собi, анi iншим нiчого реально хорошого не може принести подiбне мистецтво - така думка виникає, якщо уважно читати роман. </w:t>
      </w:r>
    </w:p>
    <w:p>
      <w:pPr>
        <w:pStyle w:val="Style15"/>
        <w:rPr/>
      </w:pPr>
      <w:r>
        <w:rPr/>
        <w:t xml:space="preserve">Звiсно, роман "Запахи" має й iншi теми, бо нащо писати книгу про те, що можна передати кiлькома словами? Але ця тема: символiчне розвiнчання мистецьких принципiв експансивного модернiзму - є провiдною. </w:t>
      </w:r>
    </w:p>
    <w:p>
      <w:pPr>
        <w:pStyle w:val="Style15"/>
        <w:spacing w:before="280" w:after="280"/>
        <w:rPr/>
      </w:pPr>
      <w:r>
        <w:rPr/>
        <w:t xml:space="preserve">Може, варто замислитись над ними, щоб не дати ввести себе в оману новим генiям-злодiям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25:00Z</dcterms:created>
  <dc:creator/>
  <dc:description>www.ukrreferat.com</dc:description>
  <dc:language>en-US</dc:language>
  <cp:lastModifiedBy>comp7</cp:lastModifiedBy>
  <dcterms:modified xsi:type="dcterms:W3CDTF">2003-03-11T14:26:00Z</dcterms:modified>
  <cp:revision>3</cp:revision>
  <dc:subject/>
  <dc:title/>
</cp:coreProperties>
</file>