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Проблеми співвідношення краси й зла, влади митця та мистецтва над натовпом (за романом П. Зюскінда «Запахи»)</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Роман П. Зюскінда «Запахи», використовуючи нові засоби зображення, при</w:t>
        <w:softHyphen/>
        <w:t>таманні постмодернізму, розкриває одну з найважливіших проблем сучасності. Адже сьогодні, в епоху високого розвитку телебачення, яке показує масову куль</w:t>
        <w:softHyphen/>
        <w:t>туру різного характеру, важливого значення набуває саме проблема влади митця над натовпом, проблема співвідношення краси й зла.</w:t>
      </w:r>
    </w:p>
    <w:p>
      <w:pPr>
        <w:pStyle w:val="Normal"/>
        <w:shd w:fill="FFFFFF" w:val="clear"/>
        <w:ind w:firstLine="720"/>
        <w:jc w:val="both"/>
        <w:rPr>
          <w:rFonts w:ascii="Arial" w:hAnsi="Arial" w:cs="Arial"/>
          <w:sz w:val="26"/>
        </w:rPr>
      </w:pPr>
      <w:r>
        <w:rPr>
          <w:rFonts w:cs="Arial" w:ascii="Arial" w:hAnsi="Arial"/>
          <w:color w:val="000000"/>
          <w:sz w:val="26"/>
        </w:rPr>
        <w:t>Герой роману Жан-Батіст Гренуй відверта потвора, яку автор порівнює з клі</w:t>
        <w:softHyphen/>
        <w:t>щем: «...він був такий живучий, як витривала бактерія, і невибагливий, як кліщ, що сидить на дереві, існуючи завдяки одній крихітній краплині крові, яку здо</w:t>
        <w:softHyphen/>
        <w:t>був кілька років тому». І справді, він не тільки не мав особливого таланту, але — що значно гірше — не мав моральних засад, не мав совісті, не жалів нікого й не цінував чужого життя. Звичайно від такої людини усі намагаються триматися якнайдалі. Але що як він їм стає потрібним? Гренуй, не мавши власного запаху, тонко розпізнавав чужі і навіть умів їх компонувати, створюючи чудові парфуми без усяких рецептів. Це було справжнє мистецтво, яким він оволодів. Здавалося б, це прекрасно, бо людина, яка володіє мистецтвом, заслуговує на визнання. Проте не Гренуй. Ним керувала зовсім не любов до мистецтва і не любов до лю</w:t>
        <w:softHyphen/>
        <w:t>дей. Він ненавидів усіх і того ж часу жадав їхнього визнання. Створивши осо</w:t>
        <w:softHyphen/>
        <w:t>бливі парфуми, здатні викликати любов до нього, він насолоджувався запахом, якого насправді не мав. Але натовпу було все одно. Перед ними стояв чоловік, засуджений за численні вбивства молоденьких дівчат, запахи яких він вкрав. Він був справжнім монстром, уособленням зла, але вони шаленіли через любов до нього, не розрізняючи митця-злочинця і мистецтва, яке він уособлював.</w:t>
      </w:r>
    </w:p>
    <w:p>
      <w:pPr>
        <w:pStyle w:val="Normal"/>
        <w:shd w:fill="FFFFFF" w:val="clear"/>
        <w:ind w:firstLine="720"/>
        <w:jc w:val="both"/>
        <w:rPr>
          <w:rFonts w:ascii="Arial" w:hAnsi="Arial" w:cs="Arial"/>
          <w:sz w:val="26"/>
        </w:rPr>
      </w:pPr>
      <w:r>
        <w:rPr>
          <w:rFonts w:cs="Arial" w:ascii="Arial" w:hAnsi="Arial"/>
          <w:color w:val="000000"/>
          <w:sz w:val="26"/>
        </w:rPr>
        <w:t>Ідея роману очевидна з огляду на сучасність, де натовп часто схиляється пе</w:t>
        <w:softHyphen/>
        <w:t>ред сумнівним мистецтвом, яке часто несе зло. Автор демонструє можливий ме</w:t>
        <w:softHyphen/>
        <w:t>ханізм, яким користується зло, прикриваючись красою, і філософськи осмис</w:t>
        <w:softHyphen/>
        <w:t>лює проблему влади митця і мистецтва у сучасному суспільстві.</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46:00Z</dcterms:created>
  <dc:creator>Evgeny Vasiliev</dc:creator>
  <dc:description/>
  <cp:keywords/>
  <dc:language>en-US</dc:language>
  <cp:lastModifiedBy>Evgeny Vasiliev</cp:lastModifiedBy>
  <dcterms:modified xsi:type="dcterms:W3CDTF">2006-07-20T22:46:00Z</dcterms:modified>
  <cp:revision>1</cp:revision>
  <dc:subject/>
  <dc:title>Проблеми співвідношення краси й зла, влади митця та мистецтва над натовпом (за романом П</dc:title>
</cp:coreProperties>
</file>