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ій улюблений вірш С. Єсені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ергій Єсенін </w:t>
      </w:r>
      <w:r>
        <w:rPr/>
        <w:t>—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дин із найвитонченіших російських поетів. Його вірші щирі, глибоко ліричні. Вони сповнені любові до людей, до природи рідного краю, до всього живого на землі. Природа у віршах Єсеніна живе неповторним поетичним життям. Вона в постійному русі, в нескінченній мінливості. Подібно до людини, вона співає й шепоче, сумує й радіє. Мій улюблений вірш С. Єсе</w:t>
        <w:softHyphen/>
        <w:t>ніна — «Черемуха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цьому вірші перед нами постає прекрасна картина весни, коли земля за</w:t>
        <w:softHyphen/>
        <w:t>квітчана буйним цвітом. Черемуха, мов дівчина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етки золотистые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то кудри зави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се навколо радіє приходу весни і тепл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ругом роса медвяна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ползает по коре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д нею зелень пряная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ияет в серебр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іжна зелень переливається, горить на сонці. Сріблястий струмочок виблис</w:t>
        <w:softHyphen/>
        <w:t>кує своїми зайчиками, милується красою черемух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 вкрадчиво под кручею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Ей песенки пое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ірш «Черемуха» був першим твором С. Єсеніна, з яким я познайомилася ще в </w:t>
      </w:r>
      <w:r>
        <w:rPr>
          <w:rFonts w:cs="Arial" w:ascii="Arial" w:hAnsi="Arial"/>
          <w:smallCaps/>
          <w:color w:val="000000"/>
          <w:sz w:val="26"/>
          <w:szCs w:val="26"/>
        </w:rPr>
        <w:t xml:space="preserve">дитинстві. </w:t>
      </w:r>
      <w:r>
        <w:rPr>
          <w:rFonts w:cs="Arial" w:ascii="Arial" w:hAnsi="Arial"/>
          <w:color w:val="000000"/>
          <w:sz w:val="26"/>
          <w:szCs w:val="26"/>
        </w:rPr>
        <w:t>І відтоді, скільки б разів я не читала його, мене завжди охоплює почуття радості. В цьому вірші стільки світла, такі яскраві фарби, такі духмяні запахи, що не можна не любити світ, у якому живеш. Вірш вчить мене люби</w:t>
        <w:softHyphen/>
        <w:t>ти життя, любити рідну землю. Познайомившись із поезією С. Єсеніна, я стала пильніше придивлятися до природи, помічати красу там, де раніше не бачила її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5:00Z</dcterms:created>
  <dc:creator>Evgeny Vasiliev</dc:creator>
  <dc:description/>
  <cp:keywords/>
  <dc:language>en-US</dc:language>
  <cp:lastModifiedBy>Evgeny Vasiliev</cp:lastModifiedBy>
  <dcterms:modified xsi:type="dcterms:W3CDTF">2006-07-20T21:35:00Z</dcterms:modified>
  <cp:revision>1</cp:revision>
  <dc:subject/>
  <dc:title>Мій улюблений вірш С</dc:title>
</cp:coreProperties>
</file>