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За що я люблю вірші С. Єсен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хто може відповісти на питання, за що любиш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іба я знаю? Просто він мені близький, може, то гени моїх пращурів даються взнаки. Як і він, я не знаю сільської праці. Тобто він знає, але не пише про це, а я просто не знаю. І наше село — то просто місце, де людина може залишитися наодинці з небом, із річкою, з полем, на якому золотавиться пшени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лён ты мой опавши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лён.заледенел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то стоишь согнувшис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 метелью бел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і я міг би написати і написав би обов'язково, якби Єсенін не написав це раніше. Проте я саме так відчуваю і саме так бачу, це моє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місті ти поспішаєш, штовхаєшся у переповнених трамваях і метро, від су</w:t>
        <w:softHyphen/>
        <w:t>сідки болить голова, залізо скрегоче і обдає тебе газами з вихлопних труб, а може іще щось. Ти не побачиш першої сніжинки, а сніг чи іній завжди «кольо</w:t>
        <w:softHyphen/>
        <w:t>рові». У селі немає натовпу чужих людей, а всі або рідня, або свояки. Там не по</w:t>
        <w:softHyphen/>
        <w:t>спішають, навіть коли часу обма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 чёрту я снимаю свой пиджак английски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у-ка, дайте косу, я вам покажу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ли вам не свойский, я ли вам не близки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амятью деревни я ль не дорож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елі всі свої, через те навіть худоба така собі частка родини. Через те така велика туга охоплює поета, коли він розповідає про корову, собаку, який нале</w:t>
        <w:softHyphen/>
        <w:t>жить Качалову... Почуття такої самої печалі переживаю і я, щоправда, додаючи туди і нещасних, зацькованих життям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авда, я непитущий, але й до мене вже приходив отой «чорний» — справді, «прескверный гость». Нечисте сумління справді тягар, задуха вночі, і вдень не</w:t>
        <w:softHyphen/>
        <w:t>можливо подивитися в чисті очі дитини чи звірят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 за ним по густой трав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качет красногривый жеребёнок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илый, милый, смешной дурале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у куда он, куда он гонится!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нікуди. Він доганяв нас. Він хотів повернути час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гда пару красивых степных россиянок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давал за коня печене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повернути, і ми це розуміємо. Він і я. Кожна хвилина — то мить про</w:t>
        <w:softHyphen/>
        <w:t>щанн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Єсеніна — з друзями, з жінками, які б могли зробити його щасливи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 помните? Вы всё, конечно, помните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к я стоял, приблизившись к сте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зволнованно ходили Вы по комнат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что-то резкое в лицо бросали м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бимая! Меня Вы не любил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мене — з надіями, яким уже не судилося справдитися, з ілюзіями, які вже розкрили свою ілюзорність. Це ж буває у будь-якому віці. Та і Єсенін всього тільки вдвічі старший, і його питання — то питання наші, з оглядом на час, тобто моду і прочитані книги. А в декого навіть і непрочитані. Оцього розуміння швидкоплинності життя так невистачає більшості людей, і вони живуть у міріадах дрібних справ і справоч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сенін навчає зупинитися й роздивитися навколо: чи з тими людьми спливає моє неповторне життя. Навіть якщо є потойбічне, я там уже буду не такий і життя моє там буде ін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час, відведений на спілкування з поетом, закінчуєть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о свиданья, друг мой, до свиданья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лый друг, ты у меня в груд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5:00Z</dcterms:created>
  <dc:creator>Evgeny Vasiliev</dc:creator>
  <dc:description/>
  <cp:keywords/>
  <dc:language>en-US</dc:language>
  <cp:lastModifiedBy>Evgeny Vasiliev</cp:lastModifiedBy>
  <dcterms:modified xsi:type="dcterms:W3CDTF">2006-07-20T21:35:00Z</dcterms:modified>
  <cp:revision>1</cp:revision>
  <dc:subject/>
  <dc:title>За що я люблю вірші С</dc:title>
</cp:coreProperties>
</file>