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Життя та творча доля поета Сергія Єсен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Сергей Есенин не столько человек, сколько орган, созданный природой исключительно для поэзии..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аксим Горький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сійську поезію XX століття неможливо уявити без віршів Сергія Єсеніна. До вершин поезії поет піднявся з глибин народного життя. З юності в його сер</w:t>
        <w:softHyphen/>
        <w:t>це запала Росія, її сумні та розлогі пісні, бунтарський разінський дух та кандальний сибірський брязкіт, церковний благовіст і сільська тиша, веселий дівочий сміх та горе матерів, що втратили своїх синів на війні. І пізніше все це знайшло своє відображення у віршах Єсен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ергій Єсенін народився 21 вересня (3 жовтня) 1895 року в с. Константи</w:t>
        <w:softHyphen/>
        <w:t>нове Рязанської губернії в селянській сім'ї. Коли хлопчику було два роки, мати довірила його виховання своїм батькам. Дідусь з бабусею дуже любили сво</w:t>
        <w:softHyphen/>
        <w:t>го онука. Дід майбутнього поета, знавець церковних книг, мріяв бачити Сергія освіченою людиною. Після закінчення чотирикласного сільського училища Єсе</w:t>
        <w:softHyphen/>
        <w:t>нін здобував освіту у церковно-вчительській школі в селі Спас-Клепики. Пізні</w:t>
        <w:softHyphen/>
        <w:t>ше поет навчався півтора року в народному Університеті Шанявського у Москві. Бабуся поета змогла розкрити онукові красу народної поезії, знайомство з якою спонукало його до написання перших вірш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 словами Єсеніна, писати вірші він почав років із дев'яти, а свідому твор</w:t>
        <w:softHyphen/>
        <w:t>чість поет почав у 16—17-річному віці. 1916 року вийшла перша його збірка «Радуница». Провідними темами цієї збірки були природа — людина — Бать</w:t>
        <w:softHyphen/>
        <w:t>ківщина. У перших віршах Єсенін наслідував Кольцова, Нікітіна, Надсона. Але в першій же збірці були цілком оригінальні вірші: «Проходили калеки деревня</w:t>
        <w:softHyphen/>
        <w:t>ми», «Сыплет черемуха снегом», «Выткался на озере алый цвет зари». Серед поетів-сучасників він найбільше цінував Блока, Бєлого, Клюєва. Першим поетом, з яким зустрівся молодий Єсенін в Петербурзі 1915 року, був Блок. «Стихи све</w:t>
        <w:softHyphen/>
        <w:t>жие, чистые, голосистые, многословные», — такий відгук дав О. Блок на вірші Єсеніна після їх першої зустрічі. За кілька тижнів перебування в столиці моло</w:t>
        <w:softHyphen/>
        <w:t>дий поет став знаменитим. Про нього заговорили як про ди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шуки нових творчих шляхів привели Єсеніна 1919 року до імажиністів. Ці поети декларували самоцінність слова-образа, не пов'язаного з реальністю. Єсе</w:t>
        <w:softHyphen/>
        <w:t>нін займав особливу позицію, оскільки утверджував необхідність зв'язку поезії з образністю російської мови та стихією народної творчості. 1925 року в авто</w:t>
        <w:softHyphen/>
        <w:t>біографії поет писав, що ця формальна школа, не маючи під собою ґрунту, від</w:t>
        <w:softHyphen/>
        <w:t>мерла сама по соб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йголовніша тема поезії Єсеніна — оспівування Батьківщини, За своє ко</w:t>
        <w:softHyphen/>
        <w:t>ротке життя поет подорожував Радянським Союзом і країнами світу. Він по</w:t>
        <w:softHyphen/>
        <w:t>бував у Криму, на Кавказі, на Соловках, у Німеччині, Франції, Італії, Канаді, США. Після цих подорожей він відчув ще більшу любов до Росії, свій нероз</w:t>
        <w:softHyphen/>
        <w:t>ривний зв'язок із нею. Темі Батьківщини в різні роки присвячені твори: «Русь» (1915), «Гой ты, Русь, моя родная» (1915), «О Русь, взмахни крылами» (1917), «Русь советская» (1924), «Спит ковыль. Равнина дорогая...» (1925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дзвичайно ліричні, глибокі вірші присвятив Єсенін темі кохання: «За</w:t>
        <w:softHyphen/>
        <w:t>метался пожар голубой», «Листья падают, листья падают», «Собаке Качалова», цикл «Персидские мотивы» та інші. Вони розповідають про світлу та чисту піс</w:t>
        <w:softHyphen/>
        <w:t>ню кохання, що зароджувалась в ніжному серці пое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ушею поезії Єсеніна була природа, без неї його вірші втратили б свою не</w:t>
        <w:softHyphen/>
        <w:t>повторність і красу. Шанувальникам таланту поета нескінченно дорогі та близь</w:t>
        <w:softHyphen/>
        <w:t>кі і зеленокоса єсенінська берізка — улюблений образ поета, і старий клен на одній нозі, пильнуючий голубу Русь, і квіти, що низько схилили весняного ве</w:t>
        <w:softHyphen/>
        <w:t>чора до поета свої голівки. А якими проникливими словами написані вірші про чотириногих друзів: «Пісня про собаку», «Корова», «Лисиця»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зії Єсеніна притаманна філософська глибина, гармонія почуття і думки. Достатньо згадати хоча б такі його вірші: «Отговорила роща золотая», «Возвра</w:t>
        <w:softHyphen/>
        <w:t>щение на родину», «Не жалею, не зову, не плач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. Єсенін прожив всього 30 років. Були в його житті і протиріччя, і помил</w:t>
        <w:softHyphen/>
        <w:t>ки. В останні роки він хотів змінити життя на краще, порвати з богемою, повністю віддатися творчості. Та не судилося. В ніч з 27 на 28 грудня 1925 року в ленінградському готелі «Англітер» обірвалося життя С. Єсеніна. Та його вірші, за словами поета М. Тихонова, не можуть постаріти, бо в них тече «вічно моло</w:t>
        <w:softHyphen/>
        <w:t>да кров вічно живої поезії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4:00Z</dcterms:created>
  <dc:creator>Evgeny Vasiliev</dc:creator>
  <dc:description/>
  <cp:keywords/>
  <dc:language>en-US</dc:language>
  <cp:lastModifiedBy>Evgeny Vasiliev</cp:lastModifiedBy>
  <dcterms:modified xsi:type="dcterms:W3CDTF">2006-07-20T21:34:00Z</dcterms:modified>
  <cp:revision>1</cp:revision>
  <dc:subject/>
  <dc:title>Життя та творча доля поета Сергія Єсеніна</dc:title>
</cp:coreProperties>
</file>