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</w:rPr>
        <w:t>У</w:t>
      </w:r>
      <w:r>
        <w:rPr>
          <w:rFonts w:cs="Arial" w:ascii="Arial" w:hAnsi="Arial"/>
          <w:b/>
          <w:bCs/>
          <w:color w:val="000000"/>
          <w:sz w:val="26"/>
        </w:rPr>
        <w:t>айльдівські парадокси (за романом «Портрет Доріана Грея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ман О. Уайльда «Портрет Доріана Грея» незвичайний уже тим, що схожий на реалістичний, але не є таким. Цей твір — втілення естетизму Уайльда, його парадоксального мисл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 що ж роман? Перш за все про те, який зв'язок між життям і мисте</w:t>
        <w:softHyphen/>
        <w:t>цтвом і що таке краса. Письменник намагається створити атмосферу прекрас</w:t>
        <w:softHyphen/>
        <w:t>ного, відчуття краси через саму манеру висловлюватися. Він постійно вражає читача, вивертаючи сталі уявлення й поняття. Кожен із героїв — втілення якогось боку мистецтва, прекрасного. Безіл — втілення служіння мистецтву, лорд Генрі — втілення філософії насолоди, а Доріан — людина, яка вирішила зробити своє життя прекрасним, як саме мистецтво. Але парадокс у тому, що, декла</w:t>
        <w:softHyphen/>
        <w:t>руючи прекрасне як суть життя, герої здійснюють вчинки, які не можна вважати за прекрасні. Найяскравіше мислить лорд Генрі, який із холодним цинізмом ви</w:t>
        <w:softHyphen/>
        <w:t>вертає навіть моральні істини просто заради гри розуму. Так розкриває Уайльд думку про те, що мистецтво не має нічого спільного з істиною та мораллю. Письменник показує, куди може завести захоплення інтелектуальною грою, яка не має на меті нічого, крім самої гри. Адже мета лорда Генрі — не істина і краса, а самовивищення, утвердження власної особистості. Уайльд показав могутність прекрасного слова і красу витонченої думки. Але разом із тим письменник про</w:t>
        <w:softHyphen/>
        <w:t>демонстрував, що є галузь, для якої парадокс — це загибель. Це галузь моралі. Є моральні засади, які тримають людство, і парадокс тут недоречний, оскільки руйнує їх, робить відносним добро і зло. А це неприпустиме. Саме про це роз</w:t>
        <w:softHyphen/>
        <w:t>повідає витвір мистецтва — портрет Доріана Грея. Портрет дає моральну оцінку героя, тобто не залишається байдужим до моралі. Коли Доріан кидається з но</w:t>
        <w:softHyphen/>
        <w:t>жем на портрет, то вбиває себе, а портрет знову залишається прекрасним, повернувши вади Доріано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 що ж свідчать парадокси Уайльда? Може, про те, що людина потворна, а мистецтво завжди прекрасне? А може, про те, що для краси мистецтва необхід</w:t>
        <w:softHyphen/>
        <w:t>не спокутування людських гріхів, бо мораль і краса складають гармонію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7:00Z</dcterms:created>
  <dc:creator>Evgeny Vasiliev</dc:creator>
  <dc:description/>
  <cp:keywords/>
  <dc:language>en-US</dc:language>
  <cp:lastModifiedBy>Evgeny Vasiliev</cp:lastModifiedBy>
  <dcterms:modified xsi:type="dcterms:W3CDTF">2006-07-20T22:27:00Z</dcterms:modified>
  <cp:revision>1</cp:revision>
  <dc:subject/>
  <dc:title>Уайльдівські парадокси (за романом «Портрет Доріана Грея»)</dc:title>
</cp:coreProperties>
</file>