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Конфлікт краси й моралі в творі О. Уайльда «Портрет Доріана Грея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Можна не довіряти афоризмам, але вислів А.-Е. Екзюпері «Усі ми родом із нашого дитинства» підтверджений усім життя Оскара Уайльда. Батьківський бу</w:t>
        <w:softHyphen/>
        <w:t>динок у Дубліні був відкритий для європейських знаменитостей і відзначався вільними на той час порядками. Так само і добрий хлопчик Оскар був не такий, як його однолітки — і в школі, і в Оксфорді. Таким він був майже до кінця сво</w:t>
        <w:softHyphen/>
        <w:t>го життя. І тільки Рединзька в'язниця виправила становище: вона зламала сво</w:t>
        <w:softHyphen/>
        <w:t>го невільника. Бо ж Уайльд завжди порушував встановлені норми заради краси, такої, якою він її розум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Уайльд обожнював красу. У майстерні Безіла Ворда, побачивши прекрасно</w:t>
        <w:softHyphen/>
        <w:t>го натурщика, Оскар вигукнув: «Який жаль, що й йому не минути старості з її потворністю!» Безіл відповів, що був би ладний переписувати портрет щороку, тільки б перенесені на нього зміни обличчя повертали моделі її крас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ак почався «Портрет Доріана Грея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Нема потреби переказувати фабулу твору, бо вона вкладається у декілька слів: створено портрет, який переймає на себе роки й вчинки Доріана Грея. Два герої — Доріан і лорд Генрі — понад усе ставлять саме красу. І коли життя су</w:t>
        <w:softHyphen/>
        <w:t>перечить їхнім естетичним переконанням, то вони не рахуються з життям. Вони не хочуть розуміти, що кожний крок людини у реальному житті обов'язково має і моральний сенс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«Як це сумно! — промурмотів раптом Доріан Грей, який все ще не відвер</w:t>
        <w:softHyphen/>
        <w:t>тав очей від свого портрета. — Як сумно! Я постарію, стану огидною потворою. А мій портрет буде вічно молодий. Він ніколи не стане старший, ніж цього черв</w:t>
        <w:softHyphen/>
        <w:t>невого дня... Ох, якби могло бути навпаки! Якби старів цей портрет, а я наза</w:t>
        <w:softHyphen/>
        <w:t>вжди залишався молодим! За це... я віддав би усе на світі. Так, нічого не пожалів би! Душу б віддав за це». Здавалося, порожні людські балачки, проте це вияв</w:t>
        <w:softHyphen/>
        <w:t>ляється програмою життя. Він не хоче любити просто дівчину: вона повинна бути великою актрисою, тобто, пробачте на слові, мати «естетичну цінність», а не життєву. І вперше на портреті Доріана Грея з'явилася жорстка зморшка. І найбільше переживання в аматора краси викликала не смерть дівчини, а не</w:t>
        <w:softHyphen/>
        <w:t>естетичні подробиці дій слідчих у газеті. І коли Доріан убиває творця чарівно</w:t>
        <w:softHyphen/>
        <w:t>го портрета, його найбільше непокоїть знов неестетичний вигляд мертвого тіла при денному освітленн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Але вбивство залишається вбивством так само, як вина перед Сибілою — ви</w:t>
        <w:softHyphen/>
        <w:t>ною. Підмінити реальне життя мрією, хоч би якою красивою, не вийде. І приходить кара того самого часу, коли головний герой вирішив позбутися портрета І почати нове життя. Мистецтво не було дзеркалом, воно стало відбитком становлення людини як особистості і як члена суспільства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Отже, доходимо висновку: краса не може існувати поза мораллю.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27:00Z</dcterms:created>
  <dc:creator>Evgeny Vasiliev</dc:creator>
  <dc:description/>
  <cp:keywords/>
  <dc:language>en-US</dc:language>
  <cp:lastModifiedBy>Evgeny Vasiliev</cp:lastModifiedBy>
  <dcterms:modified xsi:type="dcterms:W3CDTF">2006-07-20T22:27:00Z</dcterms:modified>
  <cp:revision>1</cp:revision>
  <dc:subject/>
  <dc:title>Конфлікт краси й моралі в творі О</dc:title>
</cp:coreProperties>
</file>