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Портрет Доріана Грея - пам'ятка декадентської доб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. Парадоксальність Вайльда — прояв настроїв кінця XIX століття. (За допомо</w:t>
        <w:softHyphen/>
        <w:t>гою парадоксу Вайльд та його однодумці висміювали істину, яка практично обернулася вульгарністю, святенництвом. Це був дотепний спосіб висмію</w:t>
        <w:softHyphen/>
        <w:t>вання влади грошей, яка стала одною з головних проблем час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І. Естетизм Вайльда і парадокс як форма його втілення в роман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. Естетична програма Вайльда. (Вона представляє два яскравих положен</w:t>
        <w:softHyphen/>
        <w:t>ня: по-перше, мистецтво не має і не повинне мати нічого спільного з істиною, що й втілено у «Портреті Доріана Грея» через головного героя та його долю. По-друге, мистецтво існує саме по собі й часто йде попе</w:t>
        <w:softHyphen/>
        <w:t>реду своєї епохи. Воно не пов'язане з мораллю. У передмові до «Пор</w:t>
        <w:softHyphen/>
        <w:t>трета Доріана Грея» Вайльд стверджує, що «нема ні моральних, ні не</w:t>
        <w:softHyphen/>
        <w:t>моральних книг. Є книги, добре написані, і є книги, погано написані. Тільки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Мистецтво і мораль у романі. (Письменник вважає, що й висока мораль не вразить читача, якщо твір не вартий нічого як мистецький. Але справж</w:t>
        <w:softHyphen/>
        <w:t>нє мистецтво не може бути аморальним. Тому в романі, на перший по</w:t>
        <w:softHyphen/>
        <w:t>гляд, немає прямого моралізування, але висновки щодо моральних засад суспільного життя і життя головних героїв очевидн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ІІ. Заперечення моральності мистецтва — відображення декадентських поглядам автора. (Думка про те, що краса й мораль не мають нічого спільного, — про</w:t>
        <w:softHyphen/>
        <w:t>відна в історії Доріана Грея. На думку лорда Генрі, мораль сковує людину, робить неможливою насолоду життям. Так само й для Доріана Грея краса й насолода стають життєвим девізом, і саме це призводить до зруйнування особистості. Духовна порожнеча призводить до того, що Грей втрачає почут</w:t>
        <w:softHyphen/>
        <w:t>тя краси, і як наслідок — загибель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Смисл символіки роману. (Образи роману несуть певне символічне наванта</w:t>
        <w:softHyphen/>
        <w:t>ження. Зокрема історія Доріана Грея демонструє, що в реальній людині іс</w:t>
        <w:softHyphen/>
        <w:t>тину не побачиш, показати, відкрити її може тільки мистецтво. Для Вайльда це ілюстрація його принципу, що мистецтво реальніше за життя, що життя наслідує мистецтво. Крім того, образ-символ завжди несе в собі загадку, а отже, це відкриває можливості для численної кількості здогадок, роз'яснень. Та й сам Вайльд переживає суперечність, притаманну декадентській добі, яке полягає у «розірваності свідомості». Вайльд суперечить не тільки загально</w:t>
        <w:softHyphen/>
        <w:t>прийнятим істинам, але й собі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6:00Z</dcterms:created>
  <dc:creator>Evgeny Vasiliev</dc:creator>
  <dc:description/>
  <cp:keywords/>
  <dc:language>en-US</dc:language>
  <cp:lastModifiedBy>Evgeny Vasiliev</cp:lastModifiedBy>
  <dcterms:modified xsi:type="dcterms:W3CDTF">2006-07-20T22:27:00Z</dcterms:modified>
  <cp:revision>1</cp:revision>
  <dc:subject/>
  <dc:title>Портрет Доріана Грея - пам'ятка декадентської доби</dc:title>
</cp:coreProperties>
</file>