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ВІТМЕН ВОЛТ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19-1892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ість Вітмена вважається святинею американської літератури. Збірка «Листя трави» </w:t>
      </w:r>
      <w:r>
        <w:rPr>
          <w:rFonts w:cs="Arial" w:ascii="Arial" w:hAnsi="Arial"/>
          <w:i/>
          <w:iCs/>
          <w:sz w:val="24"/>
          <w:szCs w:val="24"/>
        </w:rPr>
        <w:t xml:space="preserve">(1855)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стала подією в історії американської поезії, «витвором розуму і мудрості». Перше видання книги містило </w:t>
      </w:r>
      <w:r>
        <w:rPr>
          <w:rFonts w:cs="Arial" w:ascii="Arial" w:hAnsi="Arial"/>
          <w:i/>
          <w:iCs/>
          <w:sz w:val="24"/>
          <w:szCs w:val="24"/>
        </w:rPr>
        <w:t xml:space="preserve">12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ршів і поем без наз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щоб підкреслити цілісність поетичного задуму. До останнього прижиттєвого видання книги увійшло </w:t>
      </w:r>
      <w:r>
        <w:rPr>
          <w:rFonts w:cs="Arial" w:ascii="Arial" w:hAnsi="Arial"/>
          <w:i/>
          <w:iCs/>
          <w:sz w:val="24"/>
          <w:szCs w:val="24"/>
        </w:rPr>
        <w:t xml:space="preserve">400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зій. Вірмен використовує верлібр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льний вірш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У своїх поезіях поет засуджує рабство, оспівує вільну людину, сповідує принцип трансценденталізму— органічного поєднання людини і космосу. На батьківщині Вітмена довгий час не визнавали, в офіційну американську літературу він увійшов тільки після смер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ітме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«Я блукаю і кличу </w:t>
      </w:r>
      <w:r>
        <w:rPr>
          <w:rFonts w:cs="Arial" w:ascii="Arial" w:hAnsi="Arial"/>
          <w:b/>
          <w:sz w:val="24"/>
          <w:szCs w:val="24"/>
          <w:lang w:val="uk-UA"/>
        </w:rPr>
        <w:t>душу свою…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(за збіркою поезії В. Вітмена «Листя трави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орчість великого американського поета-новатора Волта Вітмена стала своєрідною поетичною Біблією. Вітмен вірив у пророче покликання поета, який приходить на землю оновити її, «коли втрачають зміст слова і предмети». Своє нове поетичне світобачення поет втілив у збірці поезій «Листя трави». Цей твір — свідчення космічності, епічної всеосяжності поетичного світобачення Вітмена. Водночас це виклад програми радикальної перебудови Всесвіту, відкриття і обожнювання Людини і Природи. Головним героєм є сам поет, який стає втіленням нового, вільного Людств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Осторонь метушні стоїть моє Я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тоїть раде, привітне, співчутливе, єди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Звідки ж береться внутрішня досконалість поета? Образ «літньої травинки» символізує новий Всесвіт, в основі якого не далеке холодне Небо, а теплий живий рідний зелений світ. «Брунатні мурахи», «незліченні стебла», «чоловіки та жінк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се живе у ньому за одним закон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рмен використовує художній прийом «каталогу», об'єднуючи численні образи людей, тварин, комах, і стверджує гармонію всього живого. Поет веде діалог зі своєю душею, яка підказує йому, «що основа творіння — це любов». А джерелом любові поета є Земля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Тільки торкнуся землі ступнею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відти так і зринуть сто любовей...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«небесні закони ще треба доробляти і виправляти»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важає поет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Зухвале сонячне світло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и освітлюєш тільки поверхні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а я виявляю і поверхні, і глиб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т пропонує відкинути старих богів, бо найвища цінність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це Людина. З чого складається її «Я»? З дійсності і часу, які приймає поет, з землі і моря («Я частинка твоя невіддільна, я одна твоя хвиля і всі твої хвилі одразу»), з душ усіх людей («Я всіх вас знаю, я зазнав багато мук, сумнівів, розлук, безвір'я»), з невідомості («це не хаос, не смерть — це форма, єдність, це плин... це вічне життя, це Щастя»). Поет вірить у своє безсмертя, бо він заповідає себе землі, «щоб прорости травою». Отже, тільки досконале, духовно повне і гармонійне Я-травинка може бути основою нового Всесвіту, а не далекі небесні закон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вважає Вітмен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7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8:00Z</dcterms:modified>
  <cp:revision>1</cp:revision>
  <dc:subject/>
  <dc:title>ВІТМЕН ВОЛТ</dc:title>
</cp:coreProperties>
</file>