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Я блукаю i кличу душу свою..." (Волт Вiтмен)</w:t>
      </w:r>
    </w:p>
    <w:p>
      <w:pPr>
        <w:pStyle w:val="Style15"/>
        <w:rPr/>
      </w:pPr>
      <w:r>
        <w:rPr/>
        <w:t xml:space="preserve">Творчiсть великого американського поета-новатора Волта Вiтмена стала своєрiдною поетичною Бiблiєю. Вiтмен вiрив у пророче покликання поета, який приходить на землю оновити її, "коли втрачають змiст слова i предмети". Своє нове поетичне свiтобачення поет втiлив у збiрцi поезiй "Листя трави", над якою працював протягом усього життя. Цей твiр - свiдчення космiчностi, епiчної всеосяжностi поетичного свiтобачення Вiтмена. Водночас це виклад програми радикальної перебудови Всесвiту, вiдкриття i обожнювання Людини i Природи. Все це вимагало якiсно нової образностi та поетичної мови. Головним героєм є сам поет, який стає втiленням нового, вiльного Людства. </w:t>
      </w:r>
    </w:p>
    <w:p>
      <w:pPr>
        <w:pStyle w:val="Style15"/>
        <w:rPr/>
      </w:pPr>
      <w:r>
        <w:rPr/>
        <w:t>   </w:t>
      </w:r>
      <w:r>
        <w:rPr/>
        <w:t xml:space="preserve">Осторонь метушнi стоїть моє Я, </w:t>
        <w:br/>
        <w:t xml:space="preserve">   Стоїть раде, привiтне, спiвчутливе, єдине. </w:t>
        <w:br/>
        <w:t xml:space="preserve">   Звiдки ж береться внутрiшня досконалiсть поета? </w:t>
        <w:br/>
        <w:t xml:space="preserve">   Я блукаю i кличу душу свою, </w:t>
        <w:br/>
        <w:t xml:space="preserve">   Нахиляюсь, блукаючи навмання, </w:t>
        <w:br/>
        <w:t xml:space="preserve">    розглядаю лiтню травинку. </w:t>
      </w:r>
    </w:p>
    <w:p>
      <w:pPr>
        <w:pStyle w:val="Style15"/>
        <w:rPr/>
      </w:pPr>
      <w:r>
        <w:rPr/>
        <w:t xml:space="preserve">Образ "лiтньої травинки" символiзує новий Всесвiт, в основi якого не далеке холодне небо, а теплий живий рiдний зелений свiт. "Брунатнi мурахи", "незлiченi стебла", "чоловiки та жiнки" - все живе у ньому за одним законом ("Я бачу в них i в собi один i той самий вiчний закон"). </w:t>
      </w:r>
    </w:p>
    <w:p>
      <w:pPr>
        <w:pStyle w:val="Style15"/>
        <w:rPr/>
      </w:pPr>
      <w:r>
        <w:rPr/>
        <w:t xml:space="preserve">Об'єднуючи численнi образи людей, тварин, комах, Вiтмен використовує художнiй прийом "каталогу" i стверджує гармонiю всього живого. </w:t>
      </w:r>
    </w:p>
    <w:p>
      <w:pPr>
        <w:pStyle w:val="Style15"/>
        <w:rPr/>
      </w:pPr>
      <w:r>
        <w:rPr/>
        <w:t>   </w:t>
      </w:r>
      <w:r>
        <w:rPr/>
        <w:t xml:space="preserve">I всi вони вливаються в мене, i я вливаюсь в них, </w:t>
        <w:br/>
        <w:t xml:space="preserve">   I сутнiсть моя десь така, як у всiх них. </w:t>
        <w:br/>
        <w:t xml:space="preserve">   Iз них усiх та з кожного з них я тчу пiсню про себе. </w:t>
      </w:r>
    </w:p>
    <w:p>
      <w:pPr>
        <w:pStyle w:val="Style15"/>
        <w:rPr/>
      </w:pPr>
      <w:r>
        <w:rPr/>
        <w:t xml:space="preserve">Поет веде дiалог зi своєю душею, i саме вона пiдказує йому, "що основа творiння - це любов". А джерелом любовi поета є Земля: </w:t>
      </w:r>
    </w:p>
    <w:p>
      <w:pPr>
        <w:pStyle w:val="Style15"/>
        <w:rPr/>
      </w:pPr>
      <w:r>
        <w:rPr/>
        <w:t>   </w:t>
      </w:r>
      <w:r>
        <w:rPr/>
        <w:t xml:space="preserve">Тiльки торкнуся землi ступнею. </w:t>
        <w:br/>
        <w:t xml:space="preserve">   Звiдти так i зринуть сто любовей... </w:t>
        <w:br/>
        <w:t xml:space="preserve">   Саме тому i спiває поет свiй гiмн Землi: </w:t>
        <w:br/>
        <w:t xml:space="preserve">   Усмiхнися i ти, млосна iз диханням свiжим, о земле. </w:t>
        <w:br/>
        <w:t xml:space="preserve">   ...Усмiхнися, бо йде твiй коханець. </w:t>
      </w:r>
    </w:p>
    <w:p>
      <w:pPr>
        <w:pStyle w:val="Style15"/>
        <w:rPr/>
      </w:pPr>
      <w:r>
        <w:rPr/>
        <w:t xml:space="preserve">А "небеснi закони ще треба доробляти i виправляти" - вважає поет. </w:t>
        <w:br/>
        <w:t xml:space="preserve">   Зухвале сонячне свiтло, </w:t>
        <w:br/>
        <w:t xml:space="preserve">   Ти освiтлюєш тiльки поверхнi, </w:t>
        <w:br/>
        <w:t xml:space="preserve">   а я виявляю i поверхнi, i глибини. </w:t>
      </w:r>
    </w:p>
    <w:p>
      <w:pPr>
        <w:pStyle w:val="Style15"/>
        <w:rPr/>
      </w:pPr>
      <w:r>
        <w:rPr/>
        <w:t xml:space="preserve">Поет пропонує вiдкинути старих богiв ("Стiльки ж божеського, а може й бiльше, я вiдкриваю в теслi, що зводить будинок. Я вiддаю йому вищу, нiж Боговi шану") i робить висновок: </w:t>
      </w:r>
    </w:p>
    <w:p>
      <w:pPr>
        <w:pStyle w:val="Style15"/>
        <w:rPr/>
      </w:pPr>
      <w:r>
        <w:rPr/>
        <w:t>   </w:t>
      </w:r>
      <w:r>
        <w:rPr/>
        <w:t xml:space="preserve">Надприродне то все пусте, </w:t>
        <w:br/>
        <w:t xml:space="preserve">   Я сам на свiй час чекаю, щоб стати одним з богiв. </w:t>
      </w:r>
    </w:p>
    <w:p>
      <w:pPr>
        <w:pStyle w:val="Style15"/>
        <w:rPr/>
      </w:pPr>
      <w:r>
        <w:rPr/>
        <w:t xml:space="preserve">Потому, найвища цiннiсть - це Людина. З чого ж складається її "Я"? З дiйсностi й часу, якi приймає поет, iз землi й моря ("Я частинка твоя невiддiльна, я одна твоя хвиля i всi твої хвилi одразу"), з усiх живих iстот, з душ усiх людей ("Я всiх вас знаю, я знаю море мук, сумнiвiв, розлуки, безвiр'я" ), з невiдомостi ("це не хаос, не смерть - це форма, єднiсть, це план... це вiчне життя, це Щастя"). Поет вiрить у своє безсмертя, бо вiн заповiдає себе землi, "щоб прорости травою, яку люблю". </w:t>
      </w:r>
    </w:p>
    <w:p>
      <w:pPr>
        <w:pStyle w:val="Style15"/>
        <w:spacing w:before="280" w:after="280"/>
        <w:rPr/>
      </w:pPr>
      <w:r>
        <w:rPr/>
        <w:t xml:space="preserve">Отже, тiльки досконале, духовно повне i гармонiйне Я - травинка -може бути основою нового Всесвiту, а не далекi небеснi закони, - вважає Вiтме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0:00Z</dcterms:created>
  <dc:creator/>
  <dc:description>www.ukrreferat.com</dc:description>
  <dc:language>en-US</dc:language>
  <cp:lastModifiedBy>comp7</cp:lastModifiedBy>
  <dcterms:modified xsi:type="dcterms:W3CDTF">2003-03-26T12:24:00Z</dcterms:modified>
  <cp:revision>3</cp:revision>
  <dc:subject/>
  <dc:title/>
</cp:coreProperties>
</file>