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Національний характер поезії В. Вітме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браз життя відомого американського поета Волта Вітмена чимось схожий на життя багатьох його колег: він рано змушений був кинути школу, заробляючи на життя, працював розсильним, учнем друкаря, учителем у сільській школі, був репортером і редактором декількох нью-йоркських газет. Шлях його у літературу був насичений подіями, враженнями, різноманітними інтереса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кладний і досить суперечливий, одержимий безмежним самолюбством, Вітмен претендує на звання американського творця епічної поезії. В. Вітмен опи</w:t>
        <w:softHyphen/>
        <w:t>сує, за його словами, «єдину, неподільну, небувалу, велику, складну демокра</w:t>
        <w:softHyphen/>
        <w:t>тичну націю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оет мав радикальні політичні погляди: гнівно виступав проти рабства, за</w:t>
        <w:softHyphen/>
        <w:t>хоплювався ідеями свободи й демократії. Сполучені Штати він вважав Батьків</w:t>
        <w:softHyphen/>
        <w:t>щиною нової, вільної, незалежної людини. За своїми ідейними переконаннями В. Вітмен був прихильником демократичної партії «Вільна земля». У цей час то</w:t>
        <w:softHyphen/>
        <w:t>чилася кровопролитна війна між Сполученими Штатами та Мексикою. Країна була поділена на вільні й рабовласницькі штати. Поет задумав написати твір, який прославляв би ідеали американської демократії й американський спосіб життя. Поштовхом до написання цього твору стала подорож Вітмена Америкою. На той час вже було сформоване й творче кредо поета, в основі якого була віра в непереможність, всемогутність духу людини. Вітмен вірив у творче покликан</w:t>
        <w:softHyphen/>
        <w:t>ня поета, у всесвітнє братерство й демократію. В одній зі збірок своїх поезій — «Листя трави» — поет зображує мінливе, бурхливе, багатогранне життя краї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Чую — співає Америка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Різні пісні я чую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півають робітники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Кожен співає свою гучну й радісну пісн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бірка ця ніби проголосила поетичну революцію, бо породила незвичайний, гучний, молодий національний голос, такий, як і сама країна. Поет відходить від традиційного віршового розміру заради ритмічного вільного вірш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ут наявні порівняння, повтори, асоціації й образи. Нетрадиційна форма й незвичайний, здавалося б, зовсім непоетичний предмет дослідження Вітмена викликали неоднозначну реакцію читачів і критиків: деякі зневажали і критику</w:t>
        <w:softHyphen/>
        <w:t>вали збірку, але більшістю читачів вона була помічена і досить високо оціне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Молода країна швидко розвивається, пізнає себе. Розпочався великий тех</w:t>
        <w:softHyphen/>
        <w:t>нічний прогрес: були відкриті парові двигуни, що дали поштовх до розвитку корабельного будування, з'явилися відкриття талановитого винахідника Едісона. Америка почала цінувати не лише міцні м'язи, а й гострий, допитливий розум, що ними керує. Кожній людині відкривалися широкі можливості для роз</w:t>
        <w:softHyphen/>
        <w:t>питку й самопізнання, самоствердження. І В. Вітмен достатньо переконливо й глибоко відобразив це у своєму вірші «Пісні про себе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ебе я прославляю, себе я оспівую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І те, що приймаю я, приймете й в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Бо кожен атом, котрий належить мені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 само належить ва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861 рік. В Америці вибухнула громадянська війна. Протягом усього воєнно</w:t>
        <w:softHyphen/>
        <w:t>го періоду поет працює у військовій скарбниці, а у вільний час доглядає пора</w:t>
        <w:softHyphen/>
        <w:t>нених та хворих. Свої почуття і враження від цих воєнних років поет висловив у збірці «Бий, барабане!», де в піднесеному дусі оспівано боротьбу проти ганеб</w:t>
        <w:softHyphen/>
        <w:t>ного раб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Дуже тяжким ударом для поета стало вбивство президента Америки Лін</w:t>
        <w:softHyphen/>
        <w:t>кольна. Світлій його пам'яті поет присвячує цілий цикл поезій. Особливо від</w:t>
        <w:softHyphen/>
        <w:t>значається серед них вірш «О капітане! Мій капітане!», у якому поет зумів прав</w:t>
        <w:softHyphen/>
        <w:t>диво відтворити глибоке потрясіння американського суспільства, спричинене підступним злочином, здійсненим Дж. Бутом. Поет розуміє, наскільки плідною і важливою була діяльність президента Лінкольна, який чимало зробив для кра</w:t>
        <w:softHyphen/>
        <w:t>їни, аби утвердити її на шляху демократії, розквіту, зміцне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О капітане мій! Капітане! Позаду путь трудн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Всі бурі корабель здолав, і слава нам лун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Нас гавань жде, і дзвін гуде, і люд радіє з нами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есхибний витримали курс ми поміж буруна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 ось ця несподівана смерть, яку неможливо зрозуміти, у яку не можна повіри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Мій батьку! До чола тобі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Я руку притулив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о сон, що ти на палубі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пав і занім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ле мовчить мій капітан, бліді його вуста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 в нечутливих вже руках спинилась кров густ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Збірка віршів В. Вітмена зазнала ще багатьох перетворень: до кінця свого життя поет доповнював і виправляв поеми, які увійшли до цієї збірки. У цьому циклі віршів автор висловлює щиру віру у швидке закінчення громадянської вій</w:t>
        <w:softHyphen/>
        <w:t>ни й перемогу демократії в Америці, віру в те, що американська нація справді стане найвеличнішою, а ідеал свободи, проголошений нею, буде сяяти всім на</w:t>
        <w:softHyphen/>
        <w:t>родам світу. І можна лише дивуватися, наскільки пророчими були слова поета. Його мрії повністю здійснилися. У наш час ми можемо переконатися, якого ве</w:t>
        <w:softHyphen/>
        <w:t>ликого міжнародного авторитету й могутності здобули Сполучені Штати Америки, національним співцем яких був В. Вітмен, чия слава сягнула далеко за межі його Батьківщини.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4:00Z</dcterms:created>
  <dc:creator>Evgeny Vasiliev</dc:creator>
  <dc:description/>
  <cp:keywords/>
  <dc:language>en-US</dc:language>
  <cp:lastModifiedBy>Evgeny Vasiliev</cp:lastModifiedBy>
  <dcterms:modified xsi:type="dcterms:W3CDTF">2006-07-20T22:24:00Z</dcterms:modified>
  <cp:revision>1</cp:revision>
  <dc:subject/>
  <dc:title>Національний характер поезії В</dc:title>
</cp:coreProperties>
</file>