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и легко бути капітаном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 За романом Ж. </w:t>
      </w:r>
      <w:r>
        <w:rPr>
          <w:rFonts w:cs="Arial" w:ascii="Arial" w:hAnsi="Arial"/>
          <w:i/>
          <w:iCs/>
          <w:sz w:val="24"/>
          <w:szCs w:val="24"/>
        </w:rPr>
        <w:t>Верна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«П'ятнадцятирічний капітан» 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важним доля допомагає... 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ергілі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книзі про п'ятнадцятирічного капітана Жуль Верн розповів про надзвичайні пригоди юного Дика Сенда і його друзів у відкритому морі і нетрях тропічної Африки. Герої книги пройшли неймовірно важкий і довгий шлях — від берегів Нової Зеландії до Каліфорнії. Вони переборювали на своєму шляху і океанські простори, і африканські джунглі, населені дикими племенами людожерів та лютими хижаками. Ці люди не були професійними моряками чи досвідченими мандрівниками. Місіс Уелдон та її п'ятирічній син потрапили в біду. їй ні на кого було розраховувати, крім Діка Сенда, п'ятнадцятирічного юнака, що служив молодшим матросом на кораблі її чоловіка. І Дік Сенд розумів це. Після загибелі екіпажа «Пілігрима» йому довелося стати капітаном шхуни і взяти на себе відповідальність за життя місіс Уелдон, її сина і п'ятьох негрів, врятованих командою «Пілігри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к Сенд залишився капітаном своєї невеликої команди і після того, як шхуна розбилася об рифи, а її пасажири опинилися в нетрях тропічної Африки. Чимало іспитів випало на їхню долю. Але важче за всіх було п'ятнадцятирічному капітану, тому що від його дій, його рішень залежали доля і життя людей, що довірилися йому. І він виправдав їхні сподів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к Сенд «був уже майже чоловіком у ту пору, коли його однолітки ще залишалися дітьми», — пише про нього Жуль Берн. Син невідомих батьків, що виріс у виховному будинку, хлопчик ще в дитинстві твердо вирішив «вибитися в люди» самотуж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Важка робота моряка вже підготувала його до життєвих битв». Автор пише, що «у нього було обличчя людини не тільки сильної, але і відважної». Відважна людина спочатку думає, а потім діє. «Відважним», а не просто хоробрим майже завжди посміхається доля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лідом за Вергілієм повторює </w:t>
      </w:r>
      <w:r>
        <w:rPr>
          <w:rFonts w:cs="Arial" w:ascii="Arial" w:hAnsi="Arial"/>
          <w:sz w:val="24"/>
          <w:szCs w:val="24"/>
        </w:rPr>
        <w:t xml:space="preserve">Жуль Берн. </w:t>
      </w:r>
      <w:r>
        <w:rPr>
          <w:rFonts w:cs="Arial" w:ascii="Arial" w:hAnsi="Arial"/>
          <w:sz w:val="24"/>
          <w:szCs w:val="24"/>
          <w:lang w:val="uk-UA"/>
        </w:rPr>
        <w:t xml:space="preserve">Діку Сенду довелося думати багато про що, коли він один вцілів з усього екіпажу шхуни і залишився за капітана. Адже він не встиг ще засвоїти всіх </w:t>
      </w:r>
      <w:r>
        <w:rPr>
          <w:rFonts w:cs="Arial" w:ascii="Arial" w:hAnsi="Arial"/>
          <w:sz w:val="24"/>
          <w:szCs w:val="24"/>
        </w:rPr>
        <w:t>премудростей</w:t>
      </w:r>
      <w:r>
        <w:rPr>
          <w:rFonts w:cs="Arial" w:ascii="Arial" w:hAnsi="Arial"/>
          <w:sz w:val="24"/>
          <w:szCs w:val="24"/>
          <w:lang w:val="uk-UA"/>
        </w:rPr>
        <w:t xml:space="preserve"> морської справи. Йому доводилося покладатися багато в чому на інтуїцію, природну кмітливість, спостережливість. Навіть через кілька років, коли Дік одержить диплом справжнього капітана, його будуть мучити докори сумління: «Якби на борту «Пілігрима» я знав усе те, що має знати справжній моряк, скількох нещасть вдалося б уникнути!» Але в тому і полягає заслуга юнака, що він, не маючи ні достатніх знань, ні досвіду, з честю впорався з покладеними на нього долею обов'язками капіта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вивів свою «команду» з усіх випробовувань з мінімальними втратами. Не було тільки старої служниці і вірного Дінго на святі в будинку Джеймса Уелдона, де зібралися уцілілі пасажири «Пілігрима» разом зі своїм капіта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 Дік Сенд і не підозрював, що «зробив щось таке, що називають блискучими подвигами». Його рішучість, мужність, твердість зробили з нього справжнього героя. А ретельність і працьовитість допомогли отримати необхідні знання і диплом капітана, повагу людей. Але за характером Дік залишався простим і скромним юнаком. Адже він тільки починав важкий шлях справжнього капітана одного з кораблів Джеймса Уелдон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7:00Z</dcterms:modified>
  <cp:revision>1</cp:revision>
  <dc:subject/>
  <dc:title>Чи легко бути капітаном</dc:title>
</cp:coreProperties>
</file>