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еремога справедливості над неправдою та злом у романі Жуля Верна «Діти капітана Грант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правді, перемога справедливості над неправдою і злом у романі Жуля Вер</w:t>
        <w:softHyphen/>
        <w:t>на відбулася. Проте слід сказати, що це сталося випадково. Зовсім не обов'язко</w:t>
        <w:softHyphen/>
        <w:t>во було акулі підпливати до яхти лорда Гленарвана. Не було жодної потреби її ловити: то була просто розвага. Зовсім випадково знайшлася у шлунку морсько</w:t>
        <w:softHyphen/>
        <w:t>го хижака пляшка з листами, які теж зовсім випадково не знищило мо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бре, що знайшлися люди, які знали всі три мови. Потрапила б пляшка до неписьменних рибалок, на цьому б все і скінчило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все, що було далі, не було випадковістю. Влада не стала щось робити для капітана сумнівних політичних уподобань. Діти кинулися до Гленарванів за звісткою про батька, як і повинно було бути. Молоде подружжя Гленарванів не могло бути байдужим до горя підлітків. До того ж вони були обурені несправед</w:t>
        <w:softHyphen/>
        <w:t>ливістю влади. Десь там мав місце і шотландський патріотиз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почався довгий шлях навколо світу у пошуках капітана Гранта. Це дало змогу автору показати, як він того і хотів, краєвиди планети, тваринний світ і побут народів, з якими зустрілися мандрівники під час своєї подорож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дивна річ: шукачам протистоять стихійні катастрофи, хижі представники фауни. Малого Роберта уносить кондор. Мандрівників захоплює велика повінь, а в дерево, на якому вони рятуються, влучає блискавка. Вони переживають і океанські бурі. Проте всі люди, з якими вони зустрічалися, простягали їм руку допомоги. Читає усі три документи, що поклали початок пошуків, француз Паганель. Рятує Роберта Гранта над Андами індіанець Талькав і стає другом і про</w:t>
        <w:softHyphen/>
        <w:t>водирем експедиції. Всіляку допомогу надають прості люди в Австрал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 людей тільки Айртон стає на перешкоді благородним пошукам. Він хоче захопити «Дункан» чи помститися Гранту? Не знаю, як не знаю й того, що сталося між боцманом і капітаном. Проте вважаю, що мова йде про свавілля та егоїз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же, несправедливість і зло — або наслідок «державних інтересів», або ре</w:t>
        <w:softHyphen/>
        <w:t>зультат необачних вчинків тих, хто вважає себе найбільшою цінністю світу. Правда, є ще Каї-Куму та племена маорі, на яких автор не пошкодував чор</w:t>
        <w:softHyphen/>
        <w:t>ної фарби. Та їхня ненавість до «пакекас» цілком обґрунтована тим, що саме білі люди вдиралися до життя новозеландців, використовуючи вогнепальну зброю військових і Біблію місіонерів. Так що й тут дикі вчинки дикунів спричинені «державними інтересами» британської корони. Капітан Грант хоче знайти ост</w:t>
        <w:softHyphen/>
        <w:t>рови, де було б можна заснувати Нову Шотландію — подалі від Лондона. Але ж маорійці не врятувалися на своїх далеких островах. Так що перемогу малень</w:t>
        <w:softHyphen/>
        <w:t>ку — порятунок Гранта-батька — експедиція здобула. Велику — ні. Нову Шот</w:t>
        <w:softHyphen/>
        <w:t>ландію так і не було заснова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2:00Z</dcterms:created>
  <dc:creator>Evgeny Vasiliev</dc:creator>
  <dc:description/>
  <cp:keywords/>
  <dc:language>en-US</dc:language>
  <cp:lastModifiedBy>Evgeny Vasiliev</cp:lastModifiedBy>
  <dcterms:modified xsi:type="dcterms:W3CDTF">2006-07-23T20:48:00Z</dcterms:modified>
  <cp:revision>2</cp:revision>
  <dc:subject/>
  <dc:title>Перемога справедливості над неправдою та злом у романі Жуля Верна «Діти налітана Гранта»</dc:title>
</cp:coreProperties>
</file>