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«Поетичне мистецтво»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французького символіста Поля Верле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вої погляди на поезію Верлен виклав у вірші початку 70-х років «Поетичне мистецтво», де музичність вірша протистої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изначеності змісту. Верлен радив звертатися до незрозумілих образів та віддавати перевагу нюансам, переливам, а не різким тонам. І хоча Верлен мав на увазі легку неточність уяви, такий принцип відкривав шлях алогізму. Сам Верлен не надавав своєму віршу значення програмного маніфесту, як пізніше сприйняли його поети-символісти. «Не можна ж розуміти «Поетичне мистецтво» буквально»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говорив Верлен, продовжуючи писати ясно та зберігати у своїй творчості традиційні розміри та ри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ова поетика Верлена зумовлюється зовсім новим типом поетичного мислення. Поет посилює ритміко-інтонаційну єдність вірша, при цьому послаблюючи логічність та зв'язність поетичного тексту. Головне для ньог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єдність враження від вірша. Такий підхід обумовлювався прагненням створити нову універсальну поетичну мов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езія Верлена загострює найсумніші почуття. Поет передає тонкі відтінки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>глибокі суперечності душевних поривів. Лунає «Осіння пісня», і відчувається, як осінь впливає на підсвідомість людини і її минуле, немов вона хоче передати людині свою лютість і хмурість. Так само сумом перейнятий вірш «Так тихо серце плаче», настрою печалі ліричного героя відповідає природа, вірна супутниця творів автора. Вона не залишає його і під час «Сентиментальної прогулянки», коли Верлен блукає на самоті, супроводжуючи свою печаль. Біле латаття у відблиску червоного заходу сумує на озері, загадковість авторського смутку підкреслює туман. Прозорим натяком на нещасливу долю закоханих стає милування ліричного героя диким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качками, що кличуть одна одну. І в той же час усе стихає, провалюючись у темряву ночі. Ніч дає тимчасову перерву героєві, дає спокій К та відпочинок від сумних думок, від зітхань, від страждань. Природа і людина є одним цілим, однією душею, однією піснею, а якою вона буд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ирішувати людині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таким є кредо французького романтика Поля Верлен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6:00Z</dcterms:modified>
  <cp:revision>1</cp:revision>
  <dc:subject/>
  <dc:title>«Поетичне мистецтво» французького символіста Поля Верлена</dc:title>
</cp:coreProperties>
</file>