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оль Верлен - велична постать французького символiзму</w:t>
      </w:r>
    </w:p>
    <w:p>
      <w:pPr>
        <w:pStyle w:val="Style15"/>
        <w:rPr/>
      </w:pPr>
      <w:r>
        <w:rPr/>
        <w:t xml:space="preserve">Поль Верлен - неперевершений поет-лiрик, який з непересiчною майстернiстю розкриває у своїх творах найiнтимнiшi переживання людини. Його поезiї властива сповiдальнiсть i свiжiсть почуттiв, гра напiвтонiв, вiдтiнкiв барв i почуттiв, нюансiв вражень та емоцiй. </w:t>
      </w:r>
    </w:p>
    <w:p>
      <w:pPr>
        <w:pStyle w:val="Style15"/>
        <w:rPr/>
      </w:pPr>
      <w:r>
        <w:rPr/>
        <w:t xml:space="preserve">У серединi 60-х рокiв ХIХ ст. Верлен разом з поетами Рембо i Малларме став засновником поетичної групи "Парнас" - могутньої течiї французького символiзму. Вiн мав ще одного лiтературного вчителя - Шарля Бодлера, чиї "Квiти зла" також вiдзначили тематику i загальну песимiстичну атмосферу його творчостi. Верлен закликав до музичного звучання поезiї, до осягнення тонких нюансiв i переливiв почуттiв. Сам Верлен володiв цим мистецтвом досконало. Вiн вiдкинув поетичнi правила парнасцiв, переглянув розумiння проблеми умовностi в поезiї загалом i в такий спосiб повернув поетичнiй емоцiї дивовижну простоту, природнiсть i рiдкiсну вишуканiсть. </w:t>
      </w:r>
    </w:p>
    <w:p>
      <w:pPr>
        <w:pStyle w:val="Style15"/>
        <w:rPr/>
      </w:pPr>
      <w:r>
        <w:rPr/>
        <w:t xml:space="preserve">Мабуть, найприкметнiшою рисою верленiвської нової поетичної мови є музичнiсть. Пiд "музичнiстю" Верлена не слiд розумiти тiльки бездоганну органiзацiю вiрша (використання фонетичних засобiв мови - повторень, алiтерацiй, внутрiшнiх рим, ретельного добору голосних та приголосних тощо - заради створення ефекту "милозвучностi"), "Музична стихiя" у Верлена - новий тип поетичного мислення i зовсiм нова поетика. Верлен послаблює логiчну зв'язнiсть поетичного тексту заради посилення ритмiко-iнтонацiйної єдностi, єдностi враження вiд вiрша. Завдяки цьому його вiршi сприймаються читачами безпосередньо, як сприймаються слухачами музичнi твори. Це - крок у напрямку створення нової, унiверсальної поетичної мови, про яку так мрiяли представники модернiзму i авангарду. Не дивно, що Верлен є чи не найвпливовiшим поетом новiтнього часу: </w:t>
      </w:r>
    </w:p>
    <w:p>
      <w:pPr>
        <w:pStyle w:val="Style15"/>
        <w:rPr/>
      </w:pPr>
      <w:r>
        <w:rPr/>
        <w:t>   </w:t>
      </w:r>
      <w:r>
        <w:rPr/>
        <w:t xml:space="preserve">Так тихо серце плаче, </w:t>
        <w:br/>
        <w:t xml:space="preserve">   Як дощ шумить над мiстом. </w:t>
        <w:br/>
        <w:t xml:space="preserve">   Нема причин неначе, </w:t>
        <w:br/>
        <w:t xml:space="preserve">   А серце ревно плаче! </w:t>
        <w:br/>
        <w:t xml:space="preserve">    (Переклад М. Рильського) </w:t>
      </w:r>
    </w:p>
    <w:p>
      <w:pPr>
        <w:pStyle w:val="Style15"/>
        <w:rPr/>
      </w:pPr>
      <w:r>
        <w:rPr/>
        <w:t xml:space="preserve">Творчiсть Верлена дiстала вiдгук i в українськiй лiтературi. Перший вiдгук на його поезiю є в листi Василя Стефаника до Вацлава Морачевського вiд 22 квiтня 1896 р.: "За стан мiй я не годен Вам писати. Щось так багато на душi накипiло, а таке журливе i безконечне, що драпане пером на паперi загонить тоту сумовитiсть ще глибше, як перед тим. I слiв бракує. А от хiба Верлен, може, хоч в частинi Вам скаже то, чого я не гарен". </w:t>
      </w:r>
    </w:p>
    <w:p>
      <w:pPr>
        <w:pStyle w:val="Style15"/>
        <w:rPr/>
      </w:pPr>
      <w:r>
        <w:rPr/>
        <w:t>   </w:t>
      </w:r>
      <w:r>
        <w:rPr/>
        <w:t xml:space="preserve">Тихi ридання. </w:t>
        <w:br/>
        <w:t xml:space="preserve">   Сумно ридає </w:t>
        <w:br/>
        <w:t xml:space="preserve">   Осiнь вогкая, </w:t>
        <w:br/>
        <w:t xml:space="preserve">   Серце дрож обiймає, </w:t>
        <w:br/>
        <w:t xml:space="preserve">   Дика ж розпука, </w:t>
        <w:br/>
        <w:t xml:space="preserve">   Що на нiм грає. </w:t>
        <w:br/>
        <w:t xml:space="preserve">   Блуджу - зболений, </w:t>
        <w:br/>
        <w:t xml:space="preserve">   Свiтом зболеним. </w:t>
        <w:br/>
        <w:t xml:space="preserve">   Увесь змарнiлий, </w:t>
        <w:br/>
        <w:t xml:space="preserve">   Як вiтром битий, </w:t>
        <w:br/>
        <w:t xml:space="preserve">   По пустих нивах </w:t>
        <w:br/>
        <w:t xml:space="preserve">   Листок зiв'ялий. </w:t>
      </w:r>
    </w:p>
    <w:p>
      <w:pPr>
        <w:pStyle w:val="Style15"/>
        <w:rPr/>
      </w:pPr>
      <w:r>
        <w:rPr/>
        <w:t xml:space="preserve">"Осiнню пiсню" Верлена вперше переклав П. Грабовський 1897 року I.  Франко переклав два вiршi Верлена. Франко критикував Верлена за аполiтичнiсть та песимiзм. М. Зеров i С. Савченко вивчали доробок французького поета протягом 20-х рр. Його твори перекладали М.  Рильський, М. Лукаш, Г. Кочур та iн. </w:t>
      </w:r>
    </w:p>
    <w:p>
      <w:pPr>
        <w:pStyle w:val="Style15"/>
        <w:rPr/>
      </w:pPr>
      <w:r>
        <w:rPr/>
        <w:t xml:space="preserve">На мою думку, поезiя Поля Верлена загострює найсумнiшi вiдчуття. Поет передає тонкi вiдтiнки i глибокi суперечностi душевних почуттiв. Лунає "Осiння пiсня", i вiдчувається, як осiнь впливає на пiдсвiдомiсть людини i її минуле, немов вона хоче передати людинi свою лютiсть i хмурiсть: </w:t>
      </w:r>
    </w:p>
    <w:p>
      <w:pPr>
        <w:pStyle w:val="Style15"/>
        <w:spacing w:before="280" w:after="280"/>
        <w:rPr/>
      </w:pPr>
      <w:r>
        <w:rPr/>
        <w:t>   </w:t>
      </w:r>
      <w:r>
        <w:rPr/>
        <w:t xml:space="preserve">Що ж? До краю треба плутать, </w:t>
        <w:br/>
        <w:t xml:space="preserve">   Вiтер лютий дме в кiстки, </w:t>
        <w:br/>
        <w:t xml:space="preserve">   Мов те листя мене крутить, </w:t>
        <w:br/>
        <w:t xml:space="preserve">   Та швиря на всi бок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40:00Z</dcterms:created>
  <dc:creator/>
  <dc:description>www.ukrreferat.com</dc:description>
  <dc:language>en-US</dc:language>
  <cp:lastModifiedBy>comp7</cp:lastModifiedBy>
  <dcterms:modified xsi:type="dcterms:W3CDTF">2003-03-26T12:24:00Z</dcterms:modified>
  <cp:revision>3</cp:revision>
  <dc:subject/>
  <dc:title/>
</cp:coreProperties>
</file>