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ій улюблений вірш французьких символісті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має жодних сумнівів — це «Поетичне мистецтво» Поля Верлена. Сміли</w:t>
        <w:softHyphen/>
        <w:t>ве до блюзнірства, воно наслідує відомі біблійні слова: «Спочатку було Сло</w:t>
        <w:softHyphen/>
        <w:t>во». Поет вимагає від колег зрівнятися з Творцем, бути творцями й побуду</w:t>
        <w:softHyphen/>
        <w:t>вати власний світ за своїми уподобаннями. І він має бути заснованим не на слові, незграбній спробі людства відтворити красу, а на самій красі: «Спочат</w:t>
        <w:softHyphen/>
        <w:t>ку — музику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починає створюватися Всесвіт, вільний від жорсткої земної визначе</w:t>
        <w:softHyphen/>
        <w:t>ності: тут фосфоресціюють мінливі барви, переливаються одна в одну форми, змінюються перспективи. Тут «у примхливій пісні стерта межа між ясним і не</w:t>
        <w:softHyphen/>
        <w:t>ясним». І у просторі, освітленому мерехтливими зорями, головними стають не кольори, а відтінки, не тони, а напівтони. Мабуть, цей світ можна змінювати зу</w:t>
        <w:softHyphen/>
        <w:t>силлям власної волі, і нема пророка, який би провістив його наступної ми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епер настає час споряджати гінця до іншої закоханої у творчість душі, до «другої зорі». Тут я натякаю знов на ототожнення поета з Деміургом у цій по</w:t>
        <w:softHyphen/>
        <w:t>езії Верле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супереч сталій, нерухомій Землі, де строки змін дорівнюють століттям і мрія за життя може не втілитися в найкращі витвори мистецтва, в прекрасні людські долі, не стане музикою творчої переробки світу, — світ поезії швидко</w:t>
        <w:softHyphen/>
        <w:t>плинний і тому вічний. Бо вічним можуть бути лише процес, дія, зміна, пере</w:t>
        <w:softHyphen/>
        <w:t>твор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 найбільше подобається мені останній рядок цієї прекрасної поезії, спов</w:t>
        <w:softHyphen/>
        <w:t>нений жаги до життя і презирства до поклоніння умовним цінностям непоруш</w:t>
        <w:softHyphen/>
        <w:t>ного обивательського побуту, який давно й твердо підмінив життя вигадками нетворчого характеру: «А інше все — література!»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6:00Z</dcterms:created>
  <dc:creator>Evgeny Vasiliev</dc:creator>
  <dc:description/>
  <cp:keywords/>
  <dc:language>en-US</dc:language>
  <cp:lastModifiedBy>Evgeny Vasiliev</cp:lastModifiedBy>
  <dcterms:modified xsi:type="dcterms:W3CDTF">2006-07-20T22:26:00Z</dcterms:modified>
  <cp:revision>1</cp:revision>
  <dc:subject/>
  <dc:title>Мій улюблений вірш французьких символістів</dc:title>
</cp:coreProperties>
</file>