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«Енеїда» Вергілія - творче наслідування Гомерових поем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вітову славу надав Вергілію його третій великий твір — героїчна поема «Енеїда». У цій поемі зустрічаємо вже знайомі з поеми Гомера «Іліада» імена героїв. Так головний герой поеми Вергілія Еней був сином Анхіза й Венери, Анхіз же доводився двоюрідним братом троянському царю Пріаму. Таким чином, Вер</w:t>
        <w:softHyphen/>
        <w:t>гілій ніби розповідає про ті події, що залишилися за межами «Іліади». В «Іліаді» Енея показано багато разів як одного з найвидатніших троянських вождів, пер</w:t>
        <w:softHyphen/>
        <w:t>шого після Гектора. Уже там він користується прихильністю богів, а потім го</w:t>
        <w:softHyphen/>
        <w:t>вориться про подальше царювання його та нащадків над троянцями. В «Енеїді» Вергілій змальовує прибуття Енея та його товаришів після падіння Трої до Італії для заснування римської держави. Сюжет «Енеїди» складається з двох частин: перші шість пісень присвячені мандрам Енея від Трої до Італії, а інші шість — війнам Енея в Італії. Вергілій багато в чому наслідував Гомера, так що першу половину «Енеїди» можна назвати наслідуванням «Одіссеї», а другу — «Іліади». Цікаво, що й у відношенні стилю Вергілій багато в чому наслідує попередніх античних авторів, зокрема Гомера. Його поезія відзначається стилем монумен</w:t>
        <w:softHyphen/>
        <w:t>тальності, поєднаним із деталізацією. Цю деталізацію бачимо і в поемах Гомера. Тут можна теж провести деякі паралелі. Так у Гомера читаємо тільки згадку про молот і ковадло, міхи й одяг, сильні руки Гефеста. У Вергілія зображено страш</w:t>
        <w:softHyphen/>
        <w:t>ну підземну фабрику. У той час як на щиті Ахілла в Гомера картини астрономіч</w:t>
        <w:softHyphen/>
        <w:t>ного й побутового характеру, на щиті в Енея у Вергілія зображена вся велична картина історії Риму, зображені найвеличніші діячі та світова могутність держа</w:t>
        <w:softHyphen/>
        <w:t>ви. Таким чином, поезія Вергілія носить більш монументальний характер, хоча вплив Гомера видно і в сюжеті, і в формі зображення сюжетної дії. Ріднить Вер</w:t>
        <w:softHyphen/>
        <w:t>гілія з Гомером і схожий погляд на взаємини між людьми й богами. Щоправда, герої Вергілія набагато більше залежать від богів. Так Еней і проти своєї волі змушений підкорятися фатум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очитавши «Енеїду», читач розуміє, що Вергілій і справді творчо наслідує Гомерові поеми, але це робить його твір ще більш цікавим і захоплюючим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38:00Z</dcterms:created>
  <dc:creator>Evgeny Vasiliev</dc:creator>
  <dc:description/>
  <cp:keywords/>
  <dc:language>en-US</dc:language>
  <cp:lastModifiedBy>Evgeny Vasiliev</cp:lastModifiedBy>
  <dcterms:modified xsi:type="dcterms:W3CDTF">2006-07-20T21:38:00Z</dcterms:modified>
  <cp:revision>1</cp:revision>
  <dc:subject/>
  <dc:title>«Енеїда» Вергілія - творче наслідування Гомерових поем</dc:title>
</cp:coreProperties>
</file>