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Фантастичний сюжет оповідання Г. Веллса «Чарівна крамниця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ерберт Веллс (1866—1946) — один із найпопулярніших письменників-фантастів. Достатньо згадати такі його твори, як «Машина часу», «Війна світів», «Людина-невидимка», «їжа богів», які викликають неабиякий інтерес у шану</w:t>
        <w:softHyphen/>
        <w:t>вальників науково-фантастичної літератур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повідання Г. Веллса «Чарівна крамниця» зображує чистий, барвистий світ дитинства, у якому немає нічого неможливого. Його сюжет, на перший погляд, досить звичайний: батько з сином відвідують крамницю, в якій хлопчик поба</w:t>
        <w:softHyphen/>
        <w:t>жав купити декілька речей. А крамниця виявилася незвичайною: одразу за її по</w:t>
        <w:softHyphen/>
        <w:t>рогом почалися дива. Крамниця була заповнена чарівними речами. Тут був тигр із пап'є-маше, «який розмірено киває головою», кришталеві кульки, «порцеля</w:t>
        <w:softHyphen/>
        <w:t>нова рука з колодою чарівних карт» і багато інших чарівних речей. На підлозі стояло кілька чарівних дзеркал, які звужували й видовжували, приплющували голови й скрадали ноги. Та справжні дива почалися, коли з'явився продавець. Він почав діставати кришталеві кульки зі своєї голови та кишені хлопчика. З-під пальців продавця сипали різнобарвні іскри, шворку він дістав зі свого рота, а палець, якого продавець потримав над вогнем, обернувся на паличку червоно</w:t>
        <w:softHyphen/>
        <w:t>го сургучу. Продавець знав не тільки те, що хотів би придбати собі Джип, йому відомо було навіть ім'я хлопчика та його домашня адрес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Батько Джипа раптом виявив у своєму капелюсі скуйовдженого голуба, два чи три яйця, мармурову кульку, годинника, чималу кипу паперу. Прилавок рап</w:t>
        <w:softHyphen/>
        <w:t>том витягнувся й загородив дорогу до двере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 далі була виставка зразків. Продавець заявив: «Всі товари в нас одного ґатунку, а саме: найвищого! Нічого, крім справжньої магії! З гарантією!» Були тут і чарівні поїзди, що рухалися без пари й пружини, і олив'яні солдатики, що оживали від скоромовки, проказаної над ними, і чарівний меч, і чарівний коник-гойдалка... Продавець, пояснюючи, як влаштовані іграшки, показував їх навиворіт. А потім... Потім все зникло: і продавець, і крамниця. Батько з сином опи</w:t>
        <w:softHyphen/>
        <w:t>нилися знову на вулиці. Дива скінчилися, але Джип тримав в руках чотири па</w:t>
        <w:softHyphen/>
        <w:t>кунки, очі його сяял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дома з'ясувалося, що в трьох пакунках були олив'яні солдатики, а в четвер</w:t>
        <w:softHyphen/>
        <w:t>тому — живе кошеня. Хлопчик залюбки грався олив'яними солдатиками, які, за його словами, оживали, коли він відкривав коробку й промовляв чарівне сло</w:t>
        <w:softHyphen/>
        <w:t>во. Батько багато разів пробував, коли Джип грався з ними, зненацька увійти до нього в кімнату. Але нічого чарівного він так і не помітив, для нього вони були звичайнісінькими олив'яними солдатиками. Кілька разів батько проходив туди й назад Ріджент-стріт, шукаючи ту крамницю, щоб сплатити за рахунком, але так і не знайшов її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перекладі з грецької слово «фантастика» означає «мистецтво уявляти». Діти, на відміну від більшості дорослих, мають багату уяву. Вони можуть подумки перенестися в тридев'яте царство, полинути до зірок, чарівним словом «ожи</w:t>
        <w:softHyphen/>
        <w:t>вити» олив'яних солдатиків, потрапити до чарівної крамниці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25:00Z</dcterms:created>
  <dc:creator>Evgeny Vasiliev</dc:creator>
  <dc:description/>
  <cp:keywords/>
  <dc:language>en-US</dc:language>
  <cp:lastModifiedBy>Evgeny Vasiliev</cp:lastModifiedBy>
  <dcterms:modified xsi:type="dcterms:W3CDTF">2006-07-20T21:25:00Z</dcterms:modified>
  <cp:revision>1</cp:revision>
  <dc:subject/>
  <dc:title>Фантастичний сюжет оповідання Г</dc:title>
</cp:coreProperties>
</file>