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оетичне новаторство символістів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ітература кінця ХІХ — початку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  <w:lang w:val="uk-UA"/>
        </w:rPr>
        <w:t xml:space="preserve"> століття — один із найцікавіших етапів розвитку світової літератури. У свідомості людства ще живуть прекрасні образи класичної літератури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, а вже нове сторіччя диктує свої критерії цінностей. Тому з'являються літературні і мистецькі напрямки, течії, стилі, серед яких новий літературний напрямок, що одержав назву символіз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зія, згідно теорії символістів, має підходити до дійсності через тонкі намітки і напівкольори. Краса та істина пізнаються не свідомістю, а інтуїціє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имвол для символіст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е загальновизнаний знак. Від реалістичного образу він відрізняється тим, що передає не об'єктивну сутність явища, а власне індивідуальне уявлення поета про світ, найчастіше невизначене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Тень несозданных создани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олыхается во сн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ловно лопасти латани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эмалевой стене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(В. Брюсов </w:t>
      </w:r>
      <w:r>
        <w:rPr>
          <w:rFonts w:cs="Arial" w:ascii="Arial" w:hAnsi="Arial"/>
          <w:i/>
          <w:iCs/>
          <w:sz w:val="24"/>
          <w:szCs w:val="24"/>
          <w:lang w:val="uk-UA"/>
        </w:rPr>
        <w:t>«Творчість»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Хоча творчість символістів була широко визнаною російською поезією, батьківщиною його вважається Франція. Там символізм склався як напрям у </w:t>
      </w:r>
      <w:r>
        <w:rPr>
          <w:rFonts w:cs="Arial" w:ascii="Arial" w:hAnsi="Arial"/>
          <w:sz w:val="24"/>
          <w:szCs w:val="24"/>
        </w:rPr>
        <w:t xml:space="preserve">70-80 </w:t>
      </w:r>
      <w:r>
        <w:rPr>
          <w:rFonts w:cs="Arial" w:ascii="Arial" w:hAnsi="Arial"/>
          <w:sz w:val="24"/>
          <w:szCs w:val="24"/>
          <w:lang w:val="uk-UA"/>
        </w:rPr>
        <w:t xml:space="preserve">роки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ільшість символістів були виразниками ідей декадансу, відбиваючи песимістичні настрої, створюючи символи смерті. Але до символів звертались і поети, які займали прогресивні позиції, наприклад, бельгійський поет Еміль Верхарн, німецький драматург Гауптманн, автор драми «Потонулий дзвін», бельгійський драматург Метерлінк, автор драми «Синій птах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хідноєвропейська поезія мала великий вплив на російську літературу. Цей вплив полягав у становленні нової концепції людини. Концепцію визначили французькі поети </w:t>
      </w:r>
      <w:r>
        <w:rPr>
          <w:rFonts w:cs="Arial" w:ascii="Arial" w:hAnsi="Arial"/>
          <w:sz w:val="24"/>
          <w:szCs w:val="24"/>
        </w:rPr>
        <w:t xml:space="preserve">Шарль Бодлер </w:t>
      </w:r>
      <w:r>
        <w:rPr>
          <w:rFonts w:cs="Arial" w:ascii="Arial" w:hAnsi="Arial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</w:rPr>
        <w:t>Поль Верле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арль Бодлер у </w:t>
      </w:r>
      <w:r>
        <w:rPr>
          <w:rFonts w:cs="Arial" w:ascii="Arial" w:hAnsi="Arial"/>
          <w:sz w:val="24"/>
          <w:szCs w:val="24"/>
          <w:lang w:val="uk-UA"/>
        </w:rPr>
        <w:t>найвизначніших збірках своїх творів «Квіти зла» та «Малі поезії в прозі» визнавав несправедливість існуючого буржуазного світу, але симпатію до знедолених виражав песимістичн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новоположником французького символізму справедливо вважається </w:t>
      </w:r>
      <w:r>
        <w:rPr>
          <w:rFonts w:cs="Arial" w:ascii="Arial" w:hAnsi="Arial"/>
          <w:sz w:val="24"/>
          <w:szCs w:val="24"/>
        </w:rPr>
        <w:t xml:space="preserve">Поль </w:t>
      </w:r>
      <w:r>
        <w:rPr>
          <w:rFonts w:cs="Arial" w:ascii="Arial" w:hAnsi="Arial"/>
          <w:sz w:val="24"/>
          <w:szCs w:val="24"/>
          <w:lang w:val="uk-UA"/>
        </w:rPr>
        <w:t>Верлен. Його твори зі збірок «Сатурнічні поезії», «Добра пісня», «Романси без слів», «Мудрість» сповнені мотивів смутку, самотності, релігійної містики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і ж мотиви перейняли у французьких російські символіст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стью жизни принять мы не смеем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яжести счастья поднять не умеем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Звуков хотим, — но созвучий боимся,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 xml:space="preserve">Праздным желаньем пределов </w:t>
      </w:r>
      <w:r>
        <w:rPr>
          <w:rFonts w:cs="Arial" w:ascii="Arial" w:hAnsi="Arial"/>
          <w:sz w:val="24"/>
          <w:szCs w:val="24"/>
          <w:lang w:val="uk-UA"/>
        </w:rPr>
        <w:t xml:space="preserve">томимс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ечно их любим, вечно страдая, 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мираем, не достигая...</w:t>
      </w:r>
    </w:p>
    <w:p>
      <w:pPr>
        <w:pStyle w:val="Normal"/>
        <w:shd w:fill="FFFFFF" w:val="clear"/>
        <w:ind w:firstLine="2880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  <w:lang w:val="uk-UA"/>
        </w:rPr>
        <w:t>З</w:t>
      </w:r>
      <w:r>
        <w:rPr>
          <w:rFonts w:cs="Arial" w:ascii="Arial" w:hAnsi="Arial"/>
          <w:i/>
          <w:iCs/>
          <w:sz w:val="24"/>
          <w:szCs w:val="24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lang w:val="uk-UA"/>
        </w:rPr>
        <w:t>Гіппіус «Межа»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ле більшість російських символістів не тільки підтримала сутність нової концепції, а й доопрацювала її, переосмислюючи історичні події як влас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озвиток історії, розвиток життя вважали досягненнями внутрішнього світу людини. Таким чином, якщо особистість за короткий термін подолає суєтність життя, значить, вона зуміє прилучитись до вічних законів, які існують не абстрактно, а конкретно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</w:t>
      </w:r>
      <w:r>
        <w:rPr>
          <w:rFonts w:cs="Arial" w:ascii="Arial" w:hAnsi="Arial"/>
          <w:sz w:val="24"/>
          <w:szCs w:val="24"/>
        </w:rPr>
        <w:t xml:space="preserve">моей душе лежит сокровищ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И ключ поручен только мне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Ты право, пьяное чудовище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знаю: истина в вине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(О. Блок </w:t>
      </w:r>
      <w:r>
        <w:rPr>
          <w:rFonts w:cs="Arial" w:ascii="Arial" w:hAnsi="Arial"/>
          <w:i/>
          <w:iCs/>
          <w:sz w:val="24"/>
          <w:szCs w:val="24"/>
          <w:lang w:val="uk-UA"/>
        </w:rPr>
        <w:t>«Незнайомка»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осійське символісти намагалися пояснити сутність нового для російської літератури напрямку кількома критичними статтями, проте їх мистецтво було відірване від життя. І навіть найвидатніші представники цього напряму, залишаючись новаторами, не змогли злити воєдино життя і творчість, повертаючись до реаліз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2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27:00Z</dcterms:modified>
  <cp:revision>1</cp:revision>
  <dc:subject/>
  <dc:title>Поетичне новаторство символістів</dc:title>
</cp:coreProperties>
</file>