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Фiлософська лiрика Федора Тютчева</w:t>
      </w:r>
    </w:p>
    <w:p>
      <w:pPr>
        <w:pStyle w:val="Style15"/>
        <w:rPr/>
      </w:pPr>
      <w:r>
        <w:rPr/>
        <w:t xml:space="preserve">Тютчев - один iз кращих поетiв у росiйськiй лiтературi XIX ст. - вiдомий нам насамперед своєю фiлософською лiрикою. Саме ця спрямованiсть вiршiв поета iстотно вiдрiзняє його поезiю вiд творчостi сучасникiв, видiляє його твори з-помiж творiнь iнших вiдомих поетiв того часу. </w:t>
      </w:r>
    </w:p>
    <w:p>
      <w:pPr>
        <w:pStyle w:val="Style15"/>
        <w:rPr/>
      </w:pPr>
      <w:r>
        <w:rPr/>
        <w:t xml:space="preserve">Фiлософським пiдгрунтям для творчостi Тютчева стали роботи Шеллiнга. Дiйсно, зв'язок образiв ночi й хаосу, думка про "нiчний бiк" людської психiки, що яскраво проступає в тютчевськiй поезiї, беруть свiй початок у творчостi Шеллiнга. На думку фiлософа, основа iсторiї Всесвiту i життя людської душi - боротьба свiтла з темрявою, з "хаотичним рухом первiсної природи", з "несвiдомою, темною слiпою волею" в природi й людинi, яка прагне до споконвiчного хаосу, до загибелi. </w:t>
      </w:r>
    </w:p>
    <w:p>
      <w:pPr>
        <w:pStyle w:val="Style15"/>
        <w:rPr/>
      </w:pPr>
      <w:r>
        <w:rPr/>
        <w:t xml:space="preserve">Однак для розумiння поезiї Тютчева iстотно, що за подiбними вiршами у нього стоїть почуття самотностi, вiдiрваностi вiд свiту, в якому живе поет, глибока зневiра в сили цього свiту, усвiдомлення неминучої загибелi. </w:t>
      </w:r>
    </w:p>
    <w:p>
      <w:pPr>
        <w:pStyle w:val="Style15"/>
        <w:rPr/>
      </w:pPr>
      <w:r>
        <w:rPr/>
        <w:t xml:space="preserve">Палке прагнення до злиття з природою опосередковане у вiршах Тютчева шеллiнгiанською iдеєю живої єдностi та цiлiсностi всього Всесвiту. Шеллiнг стверджував, що вся природа жива, що вона має єдину "свiтову душу". Про те ж пише й Тютчев: </w:t>
      </w:r>
    </w:p>
    <w:p>
      <w:pPr>
        <w:pStyle w:val="Style15"/>
        <w:rPr/>
      </w:pPr>
      <w:r>
        <w:rPr/>
        <w:t>   </w:t>
      </w:r>
      <w:r>
        <w:rPr/>
        <w:t xml:space="preserve">Не то, что мните вы, природа: </w:t>
        <w:br/>
        <w:t xml:space="preserve">   Не слепок, не бездушный лик - </w:t>
        <w:br/>
        <w:t xml:space="preserve">   В ней есть душа, в ней есть свобода, </w:t>
        <w:br/>
        <w:t xml:space="preserve">   В ней есть любовь, в ней есть язык. </w:t>
      </w:r>
    </w:p>
    <w:p>
      <w:pPr>
        <w:pStyle w:val="Style15"/>
        <w:rPr/>
      </w:pPr>
      <w:r>
        <w:rPr/>
        <w:t xml:space="preserve">"Свiтова душа", "всесвiтня воля" полярна вiдокремленiй волi iндивiдуальної, окремої людської iстоти. Вiддалення "окремої волi" людини вiд "унiверсальної волi" природи, як вважає Шеллiнг, - принцип зла, прагнення до єдностi з "всесвiтнiм життям природи" - умова блаженства. I ця ж iдея декларується у Тютчева: </w:t>
      </w:r>
    </w:p>
    <w:p>
      <w:pPr>
        <w:pStyle w:val="Style15"/>
        <w:rPr/>
      </w:pPr>
      <w:r>
        <w:rPr/>
        <w:t>   </w:t>
      </w:r>
      <w:r>
        <w:rPr/>
        <w:t xml:space="preserve">В собi самому жити вмiй. </w:t>
        <w:br/>
        <w:t xml:space="preserve">   Є цiлий свiт в душi твоїй </w:t>
        <w:br/>
        <w:t xml:space="preserve">   Таємно-чарiвничих дум… </w:t>
      </w:r>
    </w:p>
    <w:p>
      <w:pPr>
        <w:pStyle w:val="Style15"/>
        <w:rPr/>
      </w:pPr>
      <w:r>
        <w:rPr/>
        <w:t xml:space="preserve">Шлях подолання розладу, на думку Тютчева, полягає саме у злиттi, у вiдчуттi поєднання свого життя iз загальним життям природи. </w:t>
      </w:r>
    </w:p>
    <w:p>
      <w:pPr>
        <w:pStyle w:val="Style15"/>
        <w:rPr/>
      </w:pPr>
      <w:r>
        <w:rPr/>
        <w:t xml:space="preserve">I далекий вiд дiйсностi, iдеальний характер природи Тютчева залежить вiд того, що вiн сприймає її не ззовнi, як якусь об'єктивну данину, а в дусi фiлософiї Шеллiнга, немовби зсередини. Самотнiй серед людей, Тютчев шукає мiстичного союзу з "душею" природи, вiдбиваючи у нiй власнi душевнi стани. У фiлософсько-насиченiй лiрицi Тютчева ми бачимо першi в росiйськiй поезiї елементи дiалектичного осягнення дiйсностi. Свiт, природа сприймаються ним, з одного боку, як загальний зв'язок - "все в менi i я в усьому", - з iншого, - як безперервна змiна, процес, переходи, динамiка - "у всьому рух, життя в усьому". </w:t>
      </w:r>
    </w:p>
    <w:p>
      <w:pPr>
        <w:pStyle w:val="Style15"/>
        <w:spacing w:before="280" w:after="280"/>
        <w:rPr/>
      </w:pPr>
      <w:r>
        <w:rPr/>
        <w:t xml:space="preserve">Поезiя Тютчева з надзвичайною силою передає бунтiвний стан, висловлює бунтарську стихiю людської душi. Це поезiя думки, яка, за словами Тургенєва, "завжди зливається з образом, взятим iз свiту душi або природи". Це поезiя сильних, смiливих i оригiнальних образiв, рiзноманiтних за тональнiстю, чудових за ритмами i звучаннями, самобутня, темпераментна, розум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8:00Z</dcterms:created>
  <dc:creator/>
  <dc:description>www.ukrreferat.com</dc:description>
  <dc:language>en-US</dc:language>
  <cp:lastModifiedBy>comp7</cp:lastModifiedBy>
  <dcterms:modified xsi:type="dcterms:W3CDTF">2003-03-26T12:25:00Z</dcterms:modified>
  <cp:revision>3</cp:revision>
  <dc:subject/>
  <dc:title/>
</cp:coreProperties>
</file>