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Основнi мотиви поезiї Федора Тютчева</w:t>
      </w:r>
    </w:p>
    <w:p>
      <w:pPr>
        <w:pStyle w:val="Style15"/>
        <w:rPr/>
      </w:pPr>
      <w:r>
        <w:rPr/>
        <w:t xml:space="preserve">Тютчев - один iз найвiдомiших поетiв XIX столiття. Це столiття дало свiтовiй поезiї чимало вiдомих росiйських поетiв (досить згадати iмена Пушкiна та Лермонтова, Некрасова i Фета). Поза те, поезiя Тютчева вирiзняється своєю особливою фiлософською спрямованiстю i особливим переосмисленням тих символiв i мотивiв, котрi в цiлому були властивi росiйськiй та й свiтовiй поезiї того перiоду в цiлому. </w:t>
      </w:r>
    </w:p>
    <w:p>
      <w:pPr>
        <w:pStyle w:val="Style15"/>
        <w:rPr/>
      </w:pPr>
      <w:r>
        <w:rPr/>
        <w:t xml:space="preserve">Одним iз основних мотивiв поезiї Тютчева став мотив крихкостi, примарностi, оманливостi буття. Примарним в розумiннi поета є минуле, те, чого вже немає. Але i сьогодення, оскiльки воно безперервно рухається, теж лише примара. Символом примарностi життя у Тютчева виступає веселка. Вона прекрасна, однак це лише видiння. Рiзко висловлене це вiдчуття у вiршi "День i нiч", де увесь зовнiшнiй свiт усвiдомлюється як примарний покрив, накинутий над безоднею. </w:t>
      </w:r>
    </w:p>
    <w:p>
      <w:pPr>
        <w:pStyle w:val="Style15"/>
        <w:rPr/>
      </w:pPr>
      <w:r>
        <w:rPr/>
        <w:t xml:space="preserve">Тютчеву не чужа й характерна для романтичної фiлософiї поезiї мiстична тема "одкровення", "вищого пiзнання" в актi злиття людської душi з "душею свiту" (вiрш "Проблиск", "Видiння"). Для цiєї теми характерне протиставлення дня як "зовнiшнього шуму" i нiчного усамiтнення як шляху до "справжнього" пiзнання. Цей мiстичний мотив дуже поширений в романтичнiй фiлософiї та поезiї. У Тютчева вiн позначений образом зоряної ночi. </w:t>
      </w:r>
    </w:p>
    <w:p>
      <w:pPr>
        <w:pStyle w:val="Style15"/>
        <w:rPr/>
      </w:pPr>
      <w:r>
        <w:rPr/>
        <w:t xml:space="preserve">Є у Тютчева й iнший образ, пов'язаний з цiєю темою, - образ пiдземних вод, глибинних джерел. </w:t>
      </w:r>
    </w:p>
    <w:p>
      <w:pPr>
        <w:pStyle w:val="Style15"/>
        <w:rPr/>
      </w:pPr>
      <w:r>
        <w:rPr/>
        <w:t xml:space="preserve">Ще один тютчевський образ, забарвлений нальотом романтичного мiстицизму, - порив до неба. Тому ряд вiршiв поета мають своїм пiдгрунтям протиставлення неба землi. </w:t>
      </w:r>
    </w:p>
    <w:p>
      <w:pPr>
        <w:pStyle w:val="Style15"/>
        <w:rPr/>
      </w:pPr>
      <w:r>
        <w:rPr/>
        <w:t xml:space="preserve">Говорячи про поезiю Тютчева, не можна забувати, що вiн автор чудових вiршiв про природу. Природа в його поезiї вiдiграє чiльну роль, є основним об'єктом його художнiх переживань. Явища природи, що потрапляють у поле його зору, не рiзноманiтнi й сприйнятi не деталiзовано. Цим Тютчев суттєво вiдрiзняється вiд Некрасова i Фета. Поет прагне не до виявлення неповторного розмаїття якоїсь певної картинки природи, а до передачi емоцiй, що збуджує природа, створюючи iлюзiю перенесення у неї. При цьому поетичну думку Тютчева викликають насамперед явища загального характеру: свiтло й темрява, тепло i холод, шум i безмовнiсть. Традицiї цiєї лiнiї тютчевської лiрики лежать у поезiї Батюшкова i Жуковського. </w:t>
      </w:r>
    </w:p>
    <w:p>
      <w:pPr>
        <w:pStyle w:val="Style15"/>
        <w:rPr/>
      </w:pPr>
      <w:r>
        <w:rPr/>
        <w:t xml:space="preserve">Однак поезiя Тютчева - це поезiя контрастiв. I це виявляється i в сприйняттi та описовi природи. Свiтлому свiтовi гармонiйної насолоди природою протиставляється в нiй похмурий свiт холоду, пiтьми. Образи природи, пов'язанi зi стiйкими емоцiйними комплексами, визнача ють i образну систему любовної лiрики Тютчева. Через усю його творчiсть проходить протиставлення тихого розквiту кохання бурхливому розпалу пристрастей. Саме образи полум'я переважають у поета в передачi любовних пристрастей. </w:t>
      </w:r>
    </w:p>
    <w:p>
      <w:pPr>
        <w:pStyle w:val="Style15"/>
        <w:spacing w:before="280" w:after="280"/>
        <w:rPr/>
      </w:pPr>
      <w:r>
        <w:rPr/>
        <w:t xml:space="preserve">Таким чином, присутнiсть в поезiї Тютчева фiлософiї романтизму, iдеалiзму, переддекадентськi мотиви, ухил до iмпресiонiзму дає пiдстави вважати Тютчева певною мiрою попередником символiстiв у росiйськiй поезiї. Саме в поезiї символiзму були розвинутi основнi мотиви i тенденцiї тютчевської поезiї. Те, що у Тютчева було лише тенденцiєю, для символiстiв стало основним принципом творчост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09:36:00Z</dcterms:created>
  <dc:creator/>
  <dc:description>www.ukrreferat.com</dc:description>
  <dc:language>en-US</dc:language>
  <cp:lastModifiedBy>comp7</cp:lastModifiedBy>
  <dcterms:modified xsi:type="dcterms:W3CDTF">2003-03-26T12:25:00Z</dcterms:modified>
  <cp:revision>3</cp:revision>
  <dc:subject/>
  <dc:title/>
</cp:coreProperties>
</file>