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ЕН МАРК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35-191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правжнє ім'я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емюел Ленгхорн Клеменс. «Чутки про мою смерть перебільшені»,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акі телеграми отримали газетярі від автора, на якого надрукували некролог (повідомлення про смерть). Звичайно, це був сам </w:t>
      </w:r>
      <w:r>
        <w:rPr>
          <w:rFonts w:cs="Arial" w:ascii="Arial" w:hAnsi="Arial"/>
          <w:i/>
          <w:iCs/>
          <w:sz w:val="24"/>
          <w:szCs w:val="24"/>
        </w:rPr>
        <w:t xml:space="preserve">Марк Твен 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еперевершений гуморист свого часу. Він і справді ледь не загинув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трапив в автокатастрофу, але вижив. Він живе і тепер! Мільйони дітей читають його твори і сміються, вгадуючи у тому чи іншому героєві себе, а дорослі просто повертаються у власне дитинство. Таке диво робить книга Марка Твена «Пригоди </w:t>
      </w:r>
      <w:r>
        <w:rPr>
          <w:rFonts w:cs="Arial" w:ascii="Arial" w:hAnsi="Arial"/>
          <w:i/>
          <w:iCs/>
          <w:sz w:val="24"/>
          <w:szCs w:val="24"/>
        </w:rPr>
        <w:t xml:space="preserve">Том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ойєра» </w:t>
      </w:r>
      <w:r>
        <w:rPr>
          <w:rFonts w:cs="Arial" w:ascii="Arial" w:hAnsi="Arial"/>
          <w:i/>
          <w:iCs/>
          <w:sz w:val="24"/>
          <w:szCs w:val="24"/>
        </w:rPr>
        <w:t xml:space="preserve">(1875), </w:t>
      </w:r>
      <w:r>
        <w:rPr>
          <w:rFonts w:cs="Arial" w:ascii="Arial" w:hAnsi="Arial"/>
          <w:i/>
          <w:iCs/>
          <w:sz w:val="24"/>
          <w:szCs w:val="24"/>
          <w:lang w:val="uk-UA"/>
        </w:rPr>
        <w:t>яку автор замислив як пародію на чемних дівчаток і ввічливих хлопчи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родовження історій про Геккльберрі Фінна і </w:t>
      </w:r>
      <w:r>
        <w:rPr>
          <w:rFonts w:cs="Arial" w:ascii="Arial" w:hAnsi="Arial"/>
          <w:i/>
          <w:iCs/>
          <w:sz w:val="24"/>
          <w:szCs w:val="24"/>
        </w:rPr>
        <w:t xml:space="preserve">Тома </w:t>
      </w:r>
      <w:r>
        <w:rPr>
          <w:rFonts w:cs="Arial" w:ascii="Arial" w:hAnsi="Arial"/>
          <w:i/>
          <w:iCs/>
          <w:sz w:val="24"/>
          <w:szCs w:val="24"/>
          <w:lang w:val="uk-UA"/>
        </w:rPr>
        <w:t>Сойєра письменник напише через десять років. І зараз залишаються популярними такі твори Марка Твена, як повість «Принц і злидар», повість «Жанна д'Арк», роман «Янкі при дворі короля Артура», сатиричні та гумористичні оповід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Марк Твен </w:t>
      </w:r>
      <w:r>
        <w:rPr>
          <w:rFonts w:cs="Arial" w:ascii="Arial" w:hAnsi="Arial"/>
          <w:i/>
          <w:iCs/>
          <w:sz w:val="24"/>
          <w:szCs w:val="24"/>
          <w:lang w:val="uk-UA"/>
        </w:rPr>
        <w:t>був популярним ще за життя: якийсь фабрикант на його честь навіть ваксу випустив з його іменем, а газети його називали «другою знаменитістю Америк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Чи легко бути Томом Сойєром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сторія про двох хлопчаків — вигадника і фантазера Тома Сойєра та його вірного друга та зброєносця Гека Фінна — захоплювала не одне покоління читачів. Дуже мало знайдеться дорослих, які б не читали «Пригоди </w:t>
      </w:r>
      <w:r>
        <w:rPr>
          <w:rFonts w:cs="Arial" w:ascii="Arial" w:hAnsi="Arial"/>
          <w:sz w:val="24"/>
          <w:szCs w:val="24"/>
        </w:rPr>
        <w:t xml:space="preserve">Тома </w:t>
      </w:r>
      <w:r>
        <w:rPr>
          <w:rFonts w:cs="Arial" w:ascii="Arial" w:hAnsi="Arial"/>
          <w:sz w:val="24"/>
          <w:szCs w:val="24"/>
          <w:lang w:val="uk-UA"/>
        </w:rPr>
        <w:t>Сойєра». Ця повість належить до тих книжок, які читають у дитинстві і перечитують у дорослому віці, знаходячи дотепи, що загубили через дитячу нерозважлив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я книг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різноманітна та багатобарв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міло написаний твір і одночасно пародія на «страшні» дитячі книжки. Це розповідь про людей, які живуть у провінції, вони заражені нудьгою, святенністю, дурними забобонами, але разом із ти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поема про доволі добрих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творі Марка Твена (Семюела Клеменса) «Пригоди </w:t>
      </w:r>
      <w:r>
        <w:rPr>
          <w:rFonts w:cs="Arial" w:ascii="Arial" w:hAnsi="Arial"/>
          <w:sz w:val="24"/>
          <w:szCs w:val="24"/>
        </w:rPr>
        <w:t xml:space="preserve">Тома </w:t>
      </w:r>
      <w:r>
        <w:rPr>
          <w:rFonts w:cs="Arial" w:ascii="Arial" w:hAnsi="Arial"/>
          <w:sz w:val="24"/>
          <w:szCs w:val="24"/>
          <w:lang w:val="uk-UA"/>
        </w:rPr>
        <w:t>Сойєра» йде мова про хлопців, яких пригнічує школа та церква, але все ж таки їм вдається жити вільним і щасливим житт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sz w:val="24"/>
          <w:szCs w:val="24"/>
        </w:rPr>
        <w:t xml:space="preserve">Тома </w:t>
      </w:r>
      <w:r>
        <w:rPr>
          <w:rFonts w:cs="Arial" w:ascii="Arial" w:hAnsi="Arial"/>
          <w:sz w:val="24"/>
          <w:szCs w:val="24"/>
          <w:lang w:val="uk-UA"/>
        </w:rPr>
        <w:t xml:space="preserve">немає батьків, але є тітка, сестра його матері, яка любить його і піклується про нього. Тітка Поллі завжди переймається, якщо покарає Тома, або якщо не покарає — бо на неї впливає закон тих часів «жаліючи дитину, ви губите її». Та навіть коли вона карає </w:t>
      </w:r>
      <w:r>
        <w:rPr>
          <w:rFonts w:cs="Arial" w:ascii="Arial" w:hAnsi="Arial"/>
          <w:sz w:val="24"/>
          <w:szCs w:val="24"/>
        </w:rPr>
        <w:t xml:space="preserve">Тома, </w:t>
      </w:r>
      <w:r>
        <w:rPr>
          <w:rFonts w:cs="Arial" w:ascii="Arial" w:hAnsi="Arial"/>
          <w:sz w:val="24"/>
          <w:szCs w:val="24"/>
          <w:lang w:val="uk-UA"/>
        </w:rPr>
        <w:t>Том вибачає їй, знаючи, що тітка ніколи не робить цього через злість або ненави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ноді тітка змушує </w:t>
      </w:r>
      <w:r>
        <w:rPr>
          <w:rFonts w:cs="Arial" w:ascii="Arial" w:hAnsi="Arial"/>
          <w:sz w:val="24"/>
          <w:szCs w:val="24"/>
        </w:rPr>
        <w:t xml:space="preserve">Тома </w:t>
      </w:r>
      <w:r>
        <w:rPr>
          <w:rFonts w:cs="Arial" w:ascii="Arial" w:hAnsi="Arial"/>
          <w:sz w:val="24"/>
          <w:szCs w:val="24"/>
          <w:lang w:val="uk-UA"/>
        </w:rPr>
        <w:t xml:space="preserve">працювати у вихідні, щоб хоч якось покарати його. Але Том відкриває для себе один із найважливіших законів жи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ацю легко можна перетворити на захоплення, якщо просто змінити до неї своє ставлення. Фантазія і винахідливість </w:t>
      </w:r>
      <w:r>
        <w:rPr>
          <w:rFonts w:cs="Arial" w:ascii="Arial" w:hAnsi="Arial"/>
          <w:sz w:val="24"/>
          <w:szCs w:val="24"/>
        </w:rPr>
        <w:t xml:space="preserve">Тома </w:t>
      </w:r>
      <w:r>
        <w:rPr>
          <w:rFonts w:cs="Arial" w:ascii="Arial" w:hAnsi="Arial"/>
          <w:sz w:val="24"/>
          <w:szCs w:val="24"/>
          <w:lang w:val="uk-UA"/>
        </w:rPr>
        <w:t>завжди допомагають влаштувати яскраву виставу з кожної справи, за яку він береться. Наприклад, фарбування паркану він перетворює на відпочинок, до того ж отримує за це «платню» («капітали» всіх хлопчиків, до того ж яблуко від тітки і пряник, що прийшов до нього не зовсім праведним шляхом). Бути щасливим, оптимістом, незважаючи на всі життєві незгоди — це дар від народження, бо не можна навчити людину бути щасливою, і Том власноруч створює своє життя, своє щастя, даруючи іншим радість приг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м і Ге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 нерозважливі шибеники. Хлопці допомагають людям і навіть рятують їх. Якщо б не невгамовність </w:t>
      </w:r>
      <w:r>
        <w:rPr>
          <w:rFonts w:cs="Arial" w:ascii="Arial" w:hAnsi="Arial"/>
          <w:sz w:val="24"/>
          <w:szCs w:val="24"/>
        </w:rPr>
        <w:t xml:space="preserve">Тома, </w:t>
      </w:r>
      <w:r>
        <w:rPr>
          <w:rFonts w:cs="Arial" w:ascii="Arial" w:hAnsi="Arial"/>
          <w:sz w:val="24"/>
          <w:szCs w:val="24"/>
          <w:lang w:val="uk-UA"/>
        </w:rPr>
        <w:t>Беккі залишилась би в печері, якщо б хлопці не пішли на цвинтар, Мефа Поттера стратили б за злочин, якого він не коїв, якщо б Гек не покликав на допомогу, вдову вбили 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м неповторни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як би нам не хотілося, складно було б повторити його «подвиги», але ми бачимо в образах </w:t>
      </w:r>
      <w:r>
        <w:rPr>
          <w:rFonts w:cs="Arial" w:ascii="Arial" w:hAnsi="Arial"/>
          <w:sz w:val="24"/>
          <w:szCs w:val="24"/>
        </w:rPr>
        <w:t xml:space="preserve">Тома та </w:t>
      </w:r>
      <w:r>
        <w:rPr>
          <w:rFonts w:cs="Arial" w:ascii="Arial" w:hAnsi="Arial"/>
          <w:sz w:val="24"/>
          <w:szCs w:val="24"/>
          <w:lang w:val="uk-UA"/>
        </w:rPr>
        <w:t>Гека власні риси, риси своїх друзів, винахідливих невгамовних фантазерів. Бо метою письменника було не тільки розважити хлопців та дівчат, але й «нагадати дорослим, якими вони були самі колись, що відчували, як розмовляли і в які дивні авантюри втраплял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вори Марка Твена не обтяжують мораллю, яка «помахує куценьким хвостиком у кінці кожного твору», тому що, можливо, самі є моральними. І їх моральність полягає в тому, щоб жити вільно від забобонів і проблем, що нам нав'язують інші, весело і просто. І тоді прийде щас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будь більш простим, і до тебе потягнуться люди». Але це лише одна думка з десятків тисяч думок щодо цього, тому що кожен з нас знаходить щось своє в цій книж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головних героях повісті люди бачать свої дитячі віддзеркалення, тіні яких живуть в країні, яку дорослі покинули тоді, коли виросли. Іноді вони хочуть покинути все і повернутись до тієї країни, але це неможливо. Люди відправляють до неї у своїх снах і мріях білих голубів-листонош, але відповідь не встигає прийти, бо мрії занадто коротк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щоб хоч трохи відчути дотик дитячих років, такий жартівливий і дещо сумно-веселий, щоб знову захлинутись ароматом дитинства, п'янким і чарівним, можна взяти з полиці книгу «Пригоди </w:t>
      </w:r>
      <w:r>
        <w:rPr>
          <w:rFonts w:cs="Arial" w:ascii="Arial" w:hAnsi="Arial"/>
          <w:sz w:val="24"/>
          <w:szCs w:val="24"/>
        </w:rPr>
        <w:t>Тома Со</w:t>
      </w:r>
      <w:r>
        <w:rPr>
          <w:rFonts w:cs="Arial" w:ascii="Arial" w:hAnsi="Arial"/>
          <w:sz w:val="24"/>
          <w:szCs w:val="24"/>
          <w:lang w:val="uk-UA"/>
        </w:rPr>
        <w:t>йєра», трошки припорошену пилом, зігріти свої пальці її теплою палітуркою і перечитати давно знайомий текст. Текст з дитинства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1:00Z</dcterms:modified>
  <cp:revision>1</cp:revision>
  <dc:subject/>
  <dc:title>ТВЕН МАРК</dc:title>
</cp:coreProperties>
</file>