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Витівки Тома Сойєра, які мені сподобалися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Їх було так багато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Щоправда, є одна... Про неї й розпові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ри хлопці вирішили втекти з дому. Вірніше, два, бо в третього дому не було. Але він через це не переймався, бо звик жити серед діжок на березі річки. Як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філософ Діоген. Хоча про Діогена він знав менше, ніж я. Тобто нічого. Вони ви</w:t>
        <w:softHyphen/>
        <w:t>рішили, що нікому не потрібні та їх ніхто не любит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 вони опинилися на острові посеред великої річки. Там зробили собі та</w:t>
        <w:softHyphen/>
        <w:t>бір, фали у всілякі ігри. Та дуже скоро вони почали скучати за рідною домів</w:t>
        <w:softHyphen/>
        <w:t>ко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ом одного разу залишив острів і переплив до міста. Там він потай прокрав</w:t>
        <w:softHyphen/>
        <w:t>ся до рідної оселі і заховався під ліжком. Виявилося, що діти помилялися. І тітка Поллі, і мати Джо любили своїх хлопців. Суворість їх викликалася тогочасними звичаями виховання хлопчик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ом дочекався, коли всі поснули. Він поцілував тітку, але не залишив запис</w:t>
        <w:softHyphen/>
        <w:t>ку, що всі хлопці живі. Йому сподобалася ідея «воскреснути», коли буде цер</w:t>
        <w:softHyphen/>
        <w:t>ковна служба на помин їхньої душі. Тобто він знову взявся до своїх витівок. Він взагалі такий непосидющий і фантазер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Ця історія сподобалась мені у 10 разів більше, ніж випадок, коли вчителеві Доббінсу позолотили лисину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12:00Z</dcterms:created>
  <dc:creator>Evgeny Vasiliev</dc:creator>
  <dc:description/>
  <cp:keywords/>
  <dc:language>en-US</dc:language>
  <cp:lastModifiedBy>Evgeny Vasiliev</cp:lastModifiedBy>
  <dcterms:modified xsi:type="dcterms:W3CDTF">2006-07-20T21:12:00Z</dcterms:modified>
  <cp:revision>1</cp:revision>
  <dc:subject/>
  <dc:title>Витівки Тома Сойєра, які мені сподобалися</dc:title>
</cp:coreProperties>
</file>