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 xml:space="preserve">Чому Том і Гек </w:t>
      </w:r>
      <w:r>
        <w:rPr>
          <w:rFonts w:cs="Arial" w:ascii="Arial" w:hAnsi="Arial"/>
          <w:b/>
          <w:color w:val="000000"/>
          <w:sz w:val="26"/>
          <w:szCs w:val="26"/>
        </w:rPr>
        <w:t xml:space="preserve">протиставляють </w:t>
      </w:r>
      <w:r>
        <w:rPr>
          <w:rFonts w:cs="Arial" w:ascii="Arial" w:hAnsi="Arial"/>
          <w:b/>
          <w:bCs/>
          <w:color w:val="000000"/>
          <w:sz w:val="26"/>
          <w:szCs w:val="26"/>
        </w:rPr>
        <w:t>себе світові дорослих?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Це дуже просте питання. Тому що дорослі живуть не справжнім, а вигада</w:t>
        <w:softHyphen/>
        <w:t>ним життям. Тому що дорослі понад усе ставлять Гроші. Ось чому. Справді, весь Санкт-Петербург живе не так, як хоче. Начебто театр, і у кожного своя роль. Містечко назвали ім'ям великої столиці. Така собі скромність. І не лише вони: десь поблизу є крихітне місто з гучною назвою Кейро, тобто Каїр. І люди з цих міст ретельно виконують свої ролі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Дорослі шмагають своїх дітей різками, бо так заведено. Самі жалкують з цьо</w:t>
        <w:softHyphen/>
        <w:t>го, але так написано в ролі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Дорослі ходять до церкви, як годиться, але ніколи не дослухають повчання. Бо воно нудне і вже давно усім відоме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Дорослі ходять один до одного в гості, розмовляють не про те, що їх справді цікавить. Є спеціальні теми для гостин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Між тим діти живуть повнокровним життям. Вони збирають скарби, які до</w:t>
        <w:softHyphen/>
        <w:t>рослим здаються мотлохом. Наприклад, скляні, алебастрові і металеві кульки. Жваво йде купівля-продаж різнобарвних квитків недільної школи. Вони б'ються й укладають мир. Вони навіть закохуються у свої 10 років, сваряться та намага</w:t>
        <w:softHyphen/>
        <w:t>ються врятувати від кари своїх «наречених». Вони живі, і для них немає ще за</w:t>
        <w:softHyphen/>
        <w:t>вчених ролей. Хоч, правда, є Сід і Мері..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Я не скажу, що дорослі не виховують дітей. Саме через виховання Том і Гек мріють знайти грошовий скарб. Та коли знаходять, добре розуміють, що без тих грошей їм було краще. А дорослі так засліплені блиском цілої купи срібних і зо</w:t>
        <w:softHyphen/>
        <w:t>лотих доларів, що, як навіжені, почали перекопувати майже не все місто. Отой Санкт-Петербург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епер зрозуміло, чому Том і Гек протиставляють себе світу дорослих. Вони не роблять це навмисне. Це просто так виходить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Але вони виростуть. Вони повторять долю своїх батьків, хоч і не повністю. Та поки що вони малі, а тому щасливі навіть тоді, коли нещасні. Але їхня ра</w:t>
        <w:softHyphen/>
        <w:t>дість і горе — радість і горе вільних, хоч і забобонних, людей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12:00Z</dcterms:created>
  <dc:creator>Evgeny Vasiliev</dc:creator>
  <dc:description/>
  <cp:keywords/>
  <dc:language>en-US</dc:language>
  <cp:lastModifiedBy>Evgeny Vasiliev</cp:lastModifiedBy>
  <dcterms:modified xsi:type="dcterms:W3CDTF">2006-07-20T21:12:00Z</dcterms:modified>
  <cp:revision>1</cp:revision>
  <dc:subject/>
  <dc:title>Чому Том і Гек протиставляють себе світові дорослих</dc:title>
</cp:coreProperties>
</file>