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  <w:t>Тьоркін - хто ж він такий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</w:rPr>
      </w:pPr>
      <w:r>
        <w:rPr>
          <w:rFonts w:cs="Arial" w:ascii="Arial" w:hAnsi="Arial"/>
          <w:b/>
          <w:bCs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Розповідаючи про задум поеми «Василь Тьоркін», О. Твардовський згадував, що цей образ виник ще за часів фінської кампанії, а потім склався в цілісний образ вже під час Великої Вітчизняної війни. Образ цього бійця був покликаний часом. І в той же час є в ньому щось таке, що ставить його поза часом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асиль Тьоркін нагадує почасти героя з народних казок. Він солдат із тих, що не пропадуть за будь-яких обставин, що з топора кашу зварять. У ньому впіз</w:t>
        <w:softHyphen/>
        <w:t>наєш казкового героя, але разом із тим він наділений рисами цілком сучасними для поета. Твардовський писав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Тьоркін, хлопець так собі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Як і всі солдати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Ні, він хлопець хоч куди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Хлопець в цьому роді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В кожній роті є завжди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Навіть в кожнім взводі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Що ж приваблює у цьому звичайному солдатові? Перш за все його оптимізм і доброта. Він любить людей і завжди готовий прийти на допомогу. Та й руки має до всякого діла звичні. Ось він легко лагодить годинника в діда з бабою, до яких поставлений «на постой». І дідусь не просто радіє, що дзиґарі пішли. Він бачить, що в цьому молодому бійці живе традиція солдатської виручки, вміння, кмітливості. Тьоркін — людина невгамовна, весела, життєрадісна. Життя, спо</w:t>
        <w:softHyphen/>
        <w:t>внене випробувань, не зробило його суворим чи жорстоким, навпаки — навчило його цінувати кожну мить життя. І тому він непереможний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А проте живий вояка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І готовий завше в бій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Курить, їсть і п'є зі смаком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Всюди на передовій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Він не втрачає гумору навіть у критичних ситуаціях. Щойно перепливши крижану річку, аби попросити про допомогу для товаришів, він ледь не загинув, а проте ще й кепкує з себе і не забуває про завдання. Так з глави «Переправа» дізнаємося про воєнні подвиги Тьоркіна. Він не з боягузів. Воював чесно. І не за нагороду. Проте у частині «Про нагороду» все ж зізнається, що бувають у житті ситуації, коли б і нагорода стала в нагоді. І читач цілком розуміє Тьоркіна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Ні, хлоп'ята. Що там орден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Не загадуючи вдаль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 xml:space="preserve">Я ж сказав, що я не гордий,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Згоден я і на медаль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Та головне — це те, що він один із багатьох солдатів, які впізнають у ньому свого. Без нього сумно. Він і підтримає, і пожартує, і на гармоні заграти вміє. Там, де він, немає місця розпачу, смутку, бо він переконаний: людина може подолати все, аби лише вірила в себе. Таким ми бачимо його у главі «Смерть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color w:val="000000"/>
          <w:sz w:val="26"/>
        </w:rPr>
        <w:t>і воїн», де перед волею людини до життя, перед солдатською взаємовиручкою і Смерть відступає, «на відстрочку давши згоду»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color w:val="000000"/>
          <w:sz w:val="26"/>
        </w:rPr>
        <w:t>У чому ж сила Тьоркіна? У тому, що він по-справжньому добра людина. По</w:t>
        <w:softHyphen/>
        <w:t>ряд із ним не просто весело. Він надійний в усьому. Він повертає людям віру в життя, в найкраще, яке неодмінно настане.</w:t>
      </w:r>
    </w:p>
    <w:p>
      <w:pPr>
        <w:pStyle w:val="Normal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2:43:00Z</dcterms:created>
  <dc:creator>Evgeny Vasiliev</dc:creator>
  <dc:description/>
  <cp:keywords/>
  <dc:language>en-US</dc:language>
  <cp:lastModifiedBy>Evgeny Vasiliev</cp:lastModifiedBy>
  <dcterms:modified xsi:type="dcterms:W3CDTF">2006-07-20T22:43:00Z</dcterms:modified>
  <cp:revision>1</cp:revision>
  <dc:subject/>
  <dc:title>Тьоркін - хто ж він такий</dc:title>
</cp:coreProperties>
</file>