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6"/>
        </w:rPr>
      </w:pPr>
      <w:r>
        <w:rPr>
          <w:rFonts w:cs="Arial" w:ascii="Arial" w:hAnsi="Arial"/>
          <w:b/>
          <w:bCs/>
          <w:color w:val="000000"/>
          <w:sz w:val="26"/>
        </w:rPr>
        <w:t>Мар'я Болконська та Елен Курагіна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6"/>
        </w:rPr>
      </w:pPr>
      <w:r>
        <w:rPr>
          <w:rFonts w:cs="Arial" w:ascii="Arial" w:hAnsi="Arial"/>
          <w:b/>
          <w:bCs/>
          <w:color w:val="000000"/>
          <w:sz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Що робить людину щасливою? Німецький філософ Кант стверджував, що тільки свідоме слідування обов'язку. Л. Толстой вважав, що тільки в гармонії природних потреб з моральними вимогами можна здобути щастя. Саме цю дум</w:t>
        <w:softHyphen/>
        <w:t>ку письменник емоційно переконливо втілює в образах жінок, зокрема Мар'ї Болконської та Елен Курагіної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Чому саме ці жіночі образи такі переконливі з огляду на проблему моралі? Мабуть, тому, що в усьому вони протилежні. Для Мар'ї дотримуватися мора</w:t>
        <w:softHyphen/>
        <w:t>лі було не важче, ніж дихати. Норми поведінки, прищеплені в сім'ї, диктували мотиви вчинків. Саме тому вона щиро любить людей: тривожиться за брата, до</w:t>
        <w:softHyphen/>
        <w:t>помагає, коли потрібно, дає прихисток подорожнім. Цікаво, що автор постійно підкреслює її зовнішню непривабливість, тоді як про Елен каже, що вона кра</w:t>
        <w:softHyphen/>
        <w:t>суня. Елен знає, що вродлива, і поводиться так, ніби дозволяє милуватися со</w:t>
        <w:softHyphen/>
        <w:t>бою. Але її краса ніби віддзеркалює погляди захвату. Сама вона не віддає людям нічого. Та й що віддавати? її батько навчив бачити в усьому вигоду для себе і не втрачати її. Отож люди для неї цікаві лише з огляду на те, що від них можна мати. Вона нагадує бездушну ляльку, що ніколи не змінюється. Але ж як міг по</w:t>
        <w:softHyphen/>
        <w:t>кохати таку жінку добрий довірливий П'єр? Саме тому, що не дуже розбирався тоді в людях, бо всі йому здавалися прекрасними. Хоч і він відчув неприродність ситуації та фразу про кохання до Елен видушив з себе французькою. її зовніш</w:t>
        <w:softHyphen/>
        <w:t>ня краса виявилася оманливою, так само як оманливою виявилася некрасивість Мар'ї Болконської. Та роздивитися, вгледіти внутрішню красу цієї героїні не дано було легковажному Анатолю, брату Елен. її побачив і щиро покохав Мико</w:t>
        <w:softHyphen/>
        <w:t>ла Ростов, що дивився тільки в її променисті дивні очі. Своє ставлення до обох героїнь Толстой висловив, змалювавшії їх подальшу долю. Мар'ю Болконську він нагородив доброю жіночою долею: в неї сім'я — коханий чоловік, діти. Елен же в своїх розрахунках так і загубилася. їй не судилося не тільки щастя, але й самого життя, якого вона виявилася не гідна.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22:20:00Z</dcterms:created>
  <dc:creator>Evgeny Vasiliev</dc:creator>
  <dc:description/>
  <cp:keywords/>
  <dc:language>en-US</dc:language>
  <cp:lastModifiedBy>Evgeny Vasiliev</cp:lastModifiedBy>
  <dcterms:modified xsi:type="dcterms:W3CDTF">2006-07-20T22:20:00Z</dcterms:modified>
  <cp:revision>1</cp:revision>
  <dc:subject/>
  <dc:title>Мар'я Болконська та Елен Курагіна</dc:title>
</cp:coreProperties>
</file>